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Potentielle natürliche Waldgesellschaften</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2]</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Potentielle natürliche Waldgesellschaften;</w:t>
            </w:r>
          </w:p>
          <w:p>
            <w:pPr>
              <w:pStyle w:val="Normal"/>
              <w:rPr>
                <w:rFonts w:ascii="Calibri" w:hAnsi="Calibri" w:cs="Calibri"/>
                <w:sz w:val="22"/>
                <w:szCs w:val="22"/>
              </w:rPr>
            </w:pPr>
            <w:r>
              <w:rPr>
                <w:rFonts w:cs="Calibri" w:ascii="Calibri" w:hAnsi="Calibri"/>
                <w:sz w:val="22"/>
                <w:szCs w:val="22"/>
              </w:rPr>
              <w:t>Interner LFI-Identifikator: 1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Mit Hilfe eines Modells wurden in einem ersten Schritt für jeden Stichprobenpunkt die Vegetationseinheit mit der grössten Wahrscheinlichkeit berechnet. Diese Vegetationseinheiten (charakterisiert durch Klimaxbaumarten) dienten in einem zweiten Schritt zur Klassierung in die vorliegenden potentiell natürlichen Waldgesellschaften.</w:t>
      </w:r>
    </w:p>
    <w:p>
      <w:pPr>
        <w:pStyle w:val="Normal"/>
        <w:rPr>
          <w:rFonts w:ascii="Calibri" w:hAnsi="Calibri" w:cs="Calibri"/>
        </w:rPr>
      </w:pPr>
      <w:r>
        <w:rPr>
          <w:rFonts w:cs="Calibri" w:ascii="Calibri" w:hAnsi="Calibri"/>
        </w:rPr>
        <w:t xml:space="preserve">Die potentiellen natürlichen Waldgesellschaften der Schweiz werden im Ergebnisbericht des Landesforstinventars (LFI) als </w:t>
      </w:r>
      <w:r>
        <w:rPr>
          <w:rStyle w:val="TEXTChar"/>
        </w:rPr>
        <w:t>Befundeinheit und zur Visualisierung verwendet. Zahlreiche Ergebnistabellen des Berichtes nehmen Bezug  auf das zu Grunde liegende LFI-Stichprobennetz (</w:t>
      </w:r>
      <w:r>
        <w:rPr>
          <w:rFonts w:cs="Calibri" w:ascii="Calibri" w:hAnsi="Calibri"/>
        </w:rPr>
        <w:t>GeoIV-ID 163, LFI-ID 19</w:t>
      </w:r>
      <w:r>
        <w:rPr>
          <w:rStyle w:val="TEXTChar"/>
        </w:rPr>
        <w:t>) mit dem Attribut „</w:t>
      </w:r>
      <w:r>
        <w:rPr>
          <w:rFonts w:cs="Calibri" w:ascii="Calibri" w:hAnsi="Calibri"/>
        </w:rPr>
        <w:t>Potentielle natürliche Waldgesellschaften</w:t>
      </w:r>
      <w:r>
        <w:rPr>
          <w:rStyle w:val="TEXTChar"/>
        </w:rPr>
        <w:t>“. Der modellierte Raster-Geodatensatz reflektiert die Visualisierung im Ergebnisbericht.</w:t>
      </w:r>
    </w:p>
    <w:p>
      <w:pPr>
        <w:pStyle w:val="Normal"/>
        <w:rPr>
          <w:rFonts w:ascii="Calibri" w:hAnsi="Calibri" w:cs="Calibri"/>
        </w:rPr>
      </w:pPr>
      <w:r>
        <w:rPr>
          <w:rFonts w:cs="Calibri" w:ascii="Calibri" w:hAnsi="Calibri"/>
        </w:rPr>
        <w:t>Die Schweiz wird mit den im Datensatz vorliegenden Rasterzellen in sieben Klassen eingeteilt.</w:t>
      </w:r>
    </w:p>
    <w:p>
      <w:pPr>
        <w:pStyle w:val="P2"/>
        <w:numPr>
          <w:ilvl w:val="1"/>
          <w:numId w:val="2"/>
        </w:numPr>
        <w:ind w:left="426" w:hanging="426"/>
        <w:rPr/>
      </w:pPr>
      <w:r>
        <w:rPr/>
        <w:t>Entstehung, Nachführung und Verwaltung</w:t>
      </w:r>
    </w:p>
    <w:p>
      <w:pPr>
        <w:pStyle w:val="TEXT"/>
        <w:rPr>
          <w:sz w:val="16"/>
          <w:szCs w:val="16"/>
        </w:rPr>
      </w:pPr>
      <w:r>
        <w:rPr/>
        <w:t>Als Geometrie-Basis diente das LFI-Stichprobennetz</w:t>
      </w:r>
      <w:r>
        <w:rPr>
          <w:rStyle w:val="TEXTChar"/>
        </w:rPr>
        <w:t xml:space="preserve"> (</w:t>
      </w:r>
      <w:r>
        <w:rPr/>
        <w:t>GeoIV-ID 163, LFI-ID 19</w:t>
      </w:r>
      <w:r>
        <w:rPr>
          <w:rStyle w:val="TEXTChar"/>
        </w:rPr>
        <w:t>) mit dem Attribut „</w:t>
      </w:r>
      <w:r>
        <w:rPr/>
        <w:t>Potentielle natürliche Waldgesellschaften</w:t>
      </w:r>
      <w:r>
        <w:rPr>
          <w:rStyle w:val="TEXTChar"/>
        </w:rPr>
        <w:t>“</w:t>
      </w:r>
      <w:r>
        <w:rPr>
          <w:sz w:val="20"/>
          <w:szCs w:val="20"/>
        </w:rPr>
        <w:t xml:space="preserve">. </w:t>
      </w:r>
      <w:r>
        <w:rPr/>
        <w:t>Der Attributwert wurde in der Folge mit Hilfe von Symbolen und Farben visualisiert und schliesslich als gerasterer Datensatz exportiert.</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 xml:space="preserve">LFI-Stichprobennetz (Luftbild und terrestrisch) </w:t>
      </w:r>
      <w:r>
        <w:rPr>
          <w:rStyle w:val="TEXTChar"/>
        </w:rPr>
        <w:t>(</w:t>
      </w:r>
      <w:r>
        <w:rPr/>
        <w:t>GeoIV-ID 163, LFI-ID 19).</w:t>
      </w:r>
    </w:p>
    <w:p>
      <w:pPr>
        <w:pStyle w:val="TEXT"/>
        <w:rPr/>
      </w:pPr>
      <w:r>
        <w:rPr/>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Potentielle natürliche Waldgesellschaften haben, beinhalten einen direkten Bezug zum vorliegenden Datensatz. Es ist vorgesehen, die Tabellen des Ergebnisbericht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Potentielle natürliche Waldgesellschaften“ besteht aus Rasterzellen, welchen ein Farbwert aus sieben Farbkategorien zugewiesen wird. </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der Farbklasse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575437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754370" cy="1685925"/>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Waldgesellschaft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Waldgesellschaft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MODEL LFI_Waldgesellschaft_V1 (de)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Waldgesellschaft EXTENDS NonVector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WaldgesellschaftInfo EXTENDS NonVector_Datase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sellschaftInfo;</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WaldgesellschaftData EXTENDS ImageGraphicRasterObject =</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lang w:val="en-GB"/>
        </w:rPr>
        <w:t>/** z.B. "400dpi"</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Aufloesung: MANDATORY TEXT*30;</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 z.B. "24 Bit True Color"</w:t>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itTiefe: MANDATORY TEXT*30;</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raum: MANDATORY (CMYK,RGB,Graustufen,indiziert,binae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sellschaftData;</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sellschaf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Waldgesellschaft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6:00Z</dcterms:modified>
  <cp:revision>61</cp:revision>
  <dc:subject/>
  <dc:title>Dokumentation «minimales Geodatenmodell» {TITEL}</dc:title>
</cp:coreProperties>
</file>