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Hoch- und Tieflagen</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07]</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Hoch- und Tieflagen;</w:t>
            </w:r>
          </w:p>
          <w:p>
            <w:pPr>
              <w:pStyle w:val="Normal"/>
              <w:rPr>
                <w:rFonts w:ascii="Calibri" w:hAnsi="Calibri" w:cs="Calibri"/>
                <w:sz w:val="22"/>
                <w:szCs w:val="22"/>
              </w:rPr>
            </w:pPr>
            <w:r>
              <w:rPr>
                <w:rFonts w:cs="Calibri" w:ascii="Calibri" w:hAnsi="Calibri"/>
                <w:sz w:val="22"/>
                <w:szCs w:val="22"/>
              </w:rPr>
              <w:t>Interner LFI-Identifikator: 0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Die Schweiz wird mit den im Datensatz vorliegenden Rasterzellen in zwei Klassen aufgeteilt. Sie repräsentieren die beiden Vegetationshöhenklassen.</w:t>
      </w:r>
    </w:p>
    <w:p>
      <w:pPr>
        <w:pStyle w:val="Normal"/>
        <w:rPr>
          <w:rFonts w:ascii="Calibri" w:hAnsi="Calibri" w:cs="Calibri"/>
        </w:rPr>
      </w:pPr>
      <w:r>
        <w:rPr>
          <w:rFonts w:cs="Calibri" w:ascii="Calibri" w:hAnsi="Calibri"/>
        </w:rPr>
        <w:t xml:space="preserve">Die Unterteilung der Schweizer Landesfläche in Hoch- und Tieflagen wurde im Schweizerischen Landesforstinventar (LFI) mit Hilfe eines Modells basierend auf Vegetationshöhenstufen (GeoIV-ID 164, LFI-ID 11) gemacht.  Dabei wurden die kolline, die submontane und die untere montane Stufe zu Tieflagen klassiert. Die obere montane, die untere subalpine, die obere subalpine sowie die alpine und nivale Stufe befinden sich in der Hochlagenklasse. </w:t>
      </w:r>
    </w:p>
    <w:p>
      <w:pPr>
        <w:pStyle w:val="Normal"/>
        <w:rPr>
          <w:rFonts w:ascii="Calibri" w:hAnsi="Calibri" w:cs="Calibri"/>
        </w:rPr>
      </w:pPr>
      <w:r>
        <w:rPr>
          <w:rFonts w:cs="Calibri" w:ascii="Calibri" w:hAnsi="Calibri"/>
        </w:rPr>
        <w:t>Die Definition der Vegetationshöhenstufen im LFI, Brändli und Keller (1985) basiert im wesentlichen auf den Arbeiten von Ellenberg und Klötzli (1972) sowie von Kuoch und Amiet (1954, 1970). Berücksichtigt wurden auch die Arbeiten von Landolt (1983) sowie von Hess, Landolt und Hirzel (1967). Die Vegetationshöhenstufen werden über die Verbreitung der natürlichen Wald</w:t>
        <w:softHyphen/>
        <w:t>gesell</w:t>
        <w:softHyphen/>
        <w:t>schaften nach Wuchsregionen definiert. Da im LFI die Waldgesellschaften nur auf einem Teilnetz im Waldareal erhoben wurden, diente der Bonitätsschlüssel von Keller (1978, 1979) als „Brücke“. Eingangsgrössen für das LFI-Modell der Vegetationshöhenstufen sind die Höhenlage, die Exposition, die Azidität des Muttergesteins und die Wuchsregion. Die Abgrenzung des Waldareals nach oben (natürliche Waldgrenze) erfolgte aufgrund der Arbeit von Brockmann-Jerosch (1919). Die Vegetationshöhenstufen werden in Abhängigkeit von der Regionen nach Keller, Acidität des Muttergesteins, Exposition und Höhenlage hergeleitet.</w:t>
      </w:r>
    </w:p>
    <w:p>
      <w:pPr>
        <w:pStyle w:val="Normal"/>
        <w:rPr>
          <w:rFonts w:ascii="Calibri" w:hAnsi="Calibri" w:cs="Calibri"/>
        </w:rPr>
      </w:pPr>
      <w:r>
        <w:rPr>
          <w:rFonts w:cs="Calibri" w:ascii="Calibri" w:hAnsi="Calibri"/>
        </w:rPr>
        <w:t xml:space="preserve">Die Hoch- und Tieflagen der Schweiz werden im Ergebnisbericht des Schweizerischen Forstinventars (LFI) als </w:t>
      </w:r>
      <w:r>
        <w:rPr>
          <w:rStyle w:val="TEXTChar"/>
        </w:rPr>
        <w:t>Befundeinheit und zur Visualisierung verwendet. Zahlreiche Ergebnistabellen des Berichtes nehmen Bezug  auf den zu Grunde liegenden Stichprobepunkt-Datensatz (</w:t>
      </w:r>
      <w:r>
        <w:rPr>
          <w:rFonts w:cs="Calibri" w:ascii="Calibri" w:hAnsi="Calibri"/>
        </w:rPr>
        <w:t>GeoIV-ID 163, LFI-ID 19</w:t>
      </w:r>
      <w:r>
        <w:rPr>
          <w:rStyle w:val="TEXTChar"/>
        </w:rPr>
        <w:t>) mit dem Attribut „</w:t>
      </w:r>
      <w:r>
        <w:rPr>
          <w:rFonts w:cs="Calibri" w:ascii="Calibri" w:hAnsi="Calibri"/>
        </w:rPr>
        <w:t>Hoch- und Tieflagen</w:t>
      </w:r>
      <w:r>
        <w:rPr>
          <w:rStyle w:val="TEXTChar"/>
        </w:rPr>
        <w:t>“. Der modellierte Raster-Geodatensatz reflektiert hingegen die Visualisierung im Ergebnisbericht.</w:t>
      </w:r>
    </w:p>
    <w:p>
      <w:pPr>
        <w:pStyle w:val="P2"/>
        <w:numPr>
          <w:ilvl w:val="1"/>
          <w:numId w:val="2"/>
        </w:numPr>
        <w:ind w:left="426" w:hanging="426"/>
        <w:rPr/>
      </w:pPr>
      <w:r>
        <w:rPr/>
        <w:t>Entstehung, Nachführung und Verwaltung</w:t>
      </w:r>
    </w:p>
    <w:p>
      <w:pPr>
        <w:pStyle w:val="TEXT"/>
        <w:rPr>
          <w:sz w:val="16"/>
          <w:szCs w:val="16"/>
        </w:rPr>
      </w:pPr>
      <w:r>
        <w:rPr/>
        <w:t xml:space="preserve">Als Geometrie-Basis diente das LFI-Stichprobennetz </w:t>
      </w:r>
      <w:r>
        <w:rPr>
          <w:rStyle w:val="TEXTChar"/>
        </w:rPr>
        <w:t>(</w:t>
      </w:r>
      <w:r>
        <w:rPr/>
        <w:t>GeoIV-ID 163, LFI-ID 19</w:t>
      </w:r>
      <w:r>
        <w:rPr>
          <w:rStyle w:val="TEXTChar"/>
        </w:rPr>
        <w:t>) mit dem Attribut „</w:t>
      </w:r>
      <w:r>
        <w:rPr/>
        <w:t>Hoch- und Tieflagen</w:t>
      </w:r>
      <w:r>
        <w:rPr>
          <w:rStyle w:val="TEXTChar"/>
        </w:rPr>
        <w:t>“</w:t>
      </w:r>
      <w:r>
        <w:rPr>
          <w:sz w:val="20"/>
          <w:szCs w:val="20"/>
        </w:rPr>
        <w:t xml:space="preserve">. </w:t>
      </w:r>
      <w:r>
        <w:rPr/>
        <w:t>Der Attributwert wurde der den Stichprobepunkt umgebenden Rasterzelle (Quadrat mit Kantenlänge 500m) zugewiesen.</w:t>
      </w:r>
    </w:p>
    <w:p>
      <w:pPr>
        <w:pStyle w:val="TEXT"/>
        <w:rPr/>
      </w:pPr>
      <w:r>
        <w:rPr/>
        <w:t>Für diesen Datensatz wurden bislang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 xml:space="preserve">Vegetationshöhenstufen (GeoIV-ID 164, LFI-ID 11). LFI-Stichprobennetz (Luftbild und terrestrisch) </w:t>
      </w:r>
      <w:r>
        <w:rPr>
          <w:rStyle w:val="TEXTChar"/>
        </w:rPr>
        <w:t>(</w:t>
      </w:r>
      <w:r>
        <w:rPr/>
        <w:t>GeoIV-ID 163, LFI-ID 19).</w:t>
      </w:r>
    </w:p>
    <w:p>
      <w:pPr>
        <w:pStyle w:val="P2"/>
        <w:numPr>
          <w:ilvl w:val="1"/>
          <w:numId w:val="2"/>
        </w:numPr>
        <w:ind w:left="426" w:hanging="426"/>
        <w:rPr/>
      </w:pPr>
      <w:r>
        <w:rPr/>
        <w:t>Beziehung anderer Datenquellen auf diesen Raumdatensatz</w:t>
      </w:r>
    </w:p>
    <w:p>
      <w:pPr>
        <w:pStyle w:val="TEXT"/>
        <w:rPr/>
      </w:pPr>
      <w:r>
        <w:rPr/>
        <w:t xml:space="preserve">Sämtliche Ergebnisse beziehungsweise Tabellen des Ergebnisberichts, welche als </w:t>
      </w:r>
      <w:r>
        <w:rPr>
          <w:rStyle w:val="TEXTChar"/>
        </w:rPr>
        <w:t xml:space="preserve">Befundeinheit </w:t>
      </w:r>
      <w:r>
        <w:rPr/>
        <w:t xml:space="preserve">die Hoch- und Tieflagen haben, beinhalten einen direkten Bezug zum vorliegenden Datensatz. Es ist vorgesehen, die Tabellen des Ergebnisberichtes im Rahmen des Webauftrittes </w:t>
      </w:r>
      <w:hyperlink r:id="rId2">
        <w:r>
          <w:rPr>
            <w:rStyle w:val="InternetLink"/>
          </w:rPr>
          <w:t>www.lfi.ch</w:t>
        </w:r>
      </w:hyperlink>
      <w:r>
        <w:rPr/>
        <w:t xml:space="preserve"> zu veröffentlichen und mit einer Referenz auf den hier modellierten Raumdatensatz zu versehen.</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Hoch- und Tieflagen“ besteht aus Rasterzellen, welchen ein Farbwert aus zwei Farbkategorien zugewiesen wird. </w:t>
      </w:r>
    </w:p>
    <w:p>
      <w:pPr>
        <w:pStyle w:val="P2"/>
        <w:numPr>
          <w:ilvl w:val="1"/>
          <w:numId w:val="2"/>
        </w:numPr>
        <w:ind w:left="426" w:hanging="426"/>
        <w:rPr/>
      </w:pPr>
      <w:r>
        <w:rPr/>
        <w:t>Beschreibung des Modells</w:t>
      </w:r>
    </w:p>
    <w:p>
      <w:pPr>
        <w:pStyle w:val="TEXT"/>
        <w:rPr/>
      </w:pPr>
      <w:r>
        <w:rPr/>
        <w:t>Auf Grund des Sachverhaltes der Geometrie- und der Sachdaten wurden vier Klassen modelliert. Drei Klassen des Basis-Interlis-Modells „nicht-vektorielle Geodaten“ wurden erweitert und um die Klasse „Farbklasse“ ergänzt. Die Mehrsprachigkeit bildet sich in einem eigenständigen Textattribut der Farbklasse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575945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6" r="-5" b="-16"/>
                    <a:stretch>
                      <a:fillRect/>
                    </a:stretch>
                  </pic:blipFill>
                  <pic:spPr bwMode="auto">
                    <a:xfrm>
                      <a:off x="0" y="0"/>
                      <a:ext cx="5759450" cy="1950720"/>
                    </a:xfrm>
                    <a:prstGeom prst="rect">
                      <a:avLst/>
                    </a:prstGeom>
                  </pic:spPr>
                </pic:pic>
              </a:graphicData>
            </a:graphic>
          </wp:inline>
        </w:drawing>
      </w:r>
      <w:r>
        <w:br w:type="page"/>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HochtieflageInfo</w:t>
        <w:tab/>
      </w:r>
    </w:p>
    <w:tbl>
      <w:tblPr>
        <w:tblW w:w="9222" w:type="dxa"/>
        <w:jc w:val="left"/>
        <w:tblInd w:w="-75" w:type="dxa"/>
        <w:tblLayout w:type="fixed"/>
        <w:tblCellMar>
          <w:top w:w="75" w:type="dxa"/>
          <w:left w:w="75" w:type="dxa"/>
          <w:bottom w:w="75" w:type="dxa"/>
          <w:right w:w="75" w:type="dxa"/>
        </w:tblCellMar>
      </w:tblPr>
      <w:tblGrid>
        <w:gridCol w:w="2060"/>
        <w:gridCol w:w="1133"/>
        <w:gridCol w:w="1393"/>
        <w:gridCol w:w="4636"/>
      </w:tblGrid>
      <w:tr>
        <w:trPr/>
        <w:tc>
          <w:tcPr>
            <w:tcW w:w="2060"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9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6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0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emerkungBerechnung</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9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6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Beschreibung der Berechnungsart</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HochtieflageData</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Aufloes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Punktauflösung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BitTief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tiefe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Farbraum</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raum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Komprimier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Komprimierung des exportierten GeoTiff-Files</w:t>
            </w:r>
          </w:p>
        </w:tc>
      </w:tr>
      <w:tr>
        <w:trPr/>
        <w:tc>
          <w:tcPr>
            <w:tcW w:w="163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ntialiasing</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oolean</w:t>
            </w:r>
          </w:p>
        </w:tc>
        <w:tc>
          <w:tcPr>
            <w:tcW w:w="50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Antialiasing des exportierten GeoTiff-Files</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Ausschnitt (keine Attribut-Erweiterung der Basisklasse)</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Farbklasse</w:t>
        <w:tab/>
      </w:r>
    </w:p>
    <w:tbl>
      <w:tblPr>
        <w:tblW w:w="9222" w:type="dxa"/>
        <w:jc w:val="left"/>
        <w:tblInd w:w="-75" w:type="dxa"/>
        <w:tblLayout w:type="fixed"/>
        <w:tblCellMar>
          <w:top w:w="75" w:type="dxa"/>
          <w:left w:w="75" w:type="dxa"/>
          <w:bottom w:w="75" w:type="dxa"/>
          <w:right w:w="75" w:type="dxa"/>
        </w:tblCellMar>
      </w:tblPr>
      <w:tblGrid>
        <w:gridCol w:w="2373"/>
        <w:gridCol w:w="1133"/>
        <w:gridCol w:w="1375"/>
        <w:gridCol w:w="4341"/>
      </w:tblGrid>
      <w:tr>
        <w:trPr/>
        <w:tc>
          <w:tcPr>
            <w:tcW w:w="237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7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341"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RGBDecNotation</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Sechszahlige Repräsentation des Farbraums</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de</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deut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fr</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franzoesi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it</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italienisch</w:t>
            </w:r>
          </w:p>
        </w:tc>
      </w:tr>
      <w:tr>
        <w:trPr/>
        <w:tc>
          <w:tcPr>
            <w:tcW w:w="237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FarbklasseQuellenWert</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Numerisch</w:t>
            </w:r>
          </w:p>
        </w:tc>
        <w:tc>
          <w:tcPr>
            <w:tcW w:w="4341"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Wert im zu Grunde liegenden Stichprobendatensatz</w:t>
            </w:r>
          </w:p>
        </w:tc>
      </w:tr>
    </w:tbl>
    <w:p>
      <w:pPr>
        <w:pStyle w:val="TEXT"/>
        <w:rPr/>
      </w:pPr>
      <w:r>
        <w:rPr/>
      </w:r>
      <w:r>
        <w:br w:type="page"/>
      </w:r>
    </w:p>
    <w:p>
      <w:pPr>
        <w:pStyle w:val="P2"/>
        <w:numPr>
          <w:ilvl w:val="1"/>
          <w:numId w:val="2"/>
        </w:numPr>
        <w:ind w:left="426" w:hanging="426"/>
        <w:rPr/>
      </w:pPr>
      <w:r>
        <w:rPr/>
        <w:t>Interlis Modelldatei</w:t>
      </w:r>
    </w:p>
    <w:p>
      <w:pPr>
        <w:pStyle w:val="Normal"/>
        <w:autoSpaceDE w:val="false"/>
        <w:spacing w:before="0" w:after="40"/>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rPr>
          <w:rFonts w:ascii="Courier New" w:hAnsi="Courier New" w:cs="Courier New"/>
          <w:color w:val="0000FF"/>
          <w:sz w:val="20"/>
          <w:szCs w:val="20"/>
        </w:rPr>
      </w:pPr>
      <w:r>
        <w:rPr>
          <w:rFonts w:cs="Courier New" w:ascii="Courier New" w:hAnsi="Courier New"/>
          <w:color w:val="0000FF"/>
          <w:sz w:val="20"/>
          <w:szCs w:val="20"/>
        </w:rPr>
        <w:t>!!@ IDGeoIV=164.7</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MODEL LFI_Hochtieflage_V1 (de) </w:t>
      </w:r>
    </w:p>
    <w:p>
      <w:pPr>
        <w:pStyle w:val="Normal"/>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rPr>
          <w:rFonts w:ascii="Courier New" w:hAnsi="Courier New" w:cs="Courier New"/>
          <w:color w:val="0000FF"/>
          <w:sz w:val="20"/>
          <w:szCs w:val="20"/>
        </w:rPr>
      </w:pPr>
      <w:r>
        <w:rPr>
          <w:rFonts w:cs="Courier New" w:ascii="Courier New" w:hAnsi="Courier New"/>
          <w:color w:val="0000FF"/>
          <w:sz w:val="20"/>
          <w:szCs w:val="20"/>
        </w:rPr>
        <w:t>VERSION "2011-08-13"  =</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portieren aus der CH-BASE rsp. dem ili-Repository</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MPORTS UNQUALIFIED NonVector_Base_V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OPIC Hochtieflage EXTENDS NonVector =</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URE Farbklass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000255000" fuer Lime oder "000000000" fuer Black oder "222222222" für NoData</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RGBDecNotation: MANDATORY TEXT*9;</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deutsch</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de: MANDATORY TEXT*1024;</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franzoesisch</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fr: MANDATORY TEXT*1024;</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italienisch</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it: MANDATORY TEXT*1024;</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Datenwert (als Basis der Farbwahl), welcher für di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rechnung des Punktwertes in den 2-D Raum benutzt wurd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QuellenWert: MANDATORY -1 .. 999;</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Farbklasse;</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HochtieflageInfo EXTENDS NonVector_Datas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merkungBerechnung: MANDATORY TEXT*2048;</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HochtieflageInfo;</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HochtieflageData EXTENDS ImageGraphicRasterObject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lang w:val="en-GB"/>
        </w:rPr>
        <w:t>/** z.B. "400dpi"</w:t>
      </w:r>
    </w:p>
    <w:p>
      <w:pPr>
        <w:pStyle w:val="Normal"/>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w:t>
      </w:r>
    </w:p>
    <w:p>
      <w:pPr>
        <w:pStyle w:val="Normal"/>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Aufloesung: MANDATORY TEXT*30;</w:t>
      </w:r>
    </w:p>
    <w:p>
      <w:pPr>
        <w:pStyle w:val="Normal"/>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 z.B. "24 Bit True Color"</w:t>
      </w:r>
    </w:p>
    <w:p>
      <w:pPr>
        <w:pStyle w:val="Normal"/>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itTiefe: MANDATORY TEXT*3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raum: MANDATORY (CMYK,RGB,Graustufen,indiziert,binaer);</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Komprimierung: MANDATORY (LZW,Packbits,unkomprimier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tialiasing: MANDATORY BOOLEAN;</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 Rasterbild vorkommende Farbklassen</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ixelFarbklasse: LIST {1..*} OF Farbklass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HochtieflageData;</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Ausschnitt EXTENDS Clipping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Ausschnitt;</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Hochtieflage;</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rPr>
          <w:rFonts w:ascii="Courier New" w:hAnsi="Courier New" w:cs="Courier New"/>
          <w:color w:val="0000FF"/>
          <w:sz w:val="20"/>
          <w:szCs w:val="20"/>
        </w:rPr>
      </w:pPr>
      <w:r>
        <w:rPr>
          <w:rFonts w:cs="Courier New" w:ascii="Courier New" w:hAnsi="Courier New"/>
          <w:color w:val="0000FF"/>
          <w:sz w:val="20"/>
          <w:szCs w:val="20"/>
        </w:rPr>
        <w:t>END LFI_Hochtieflage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i.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09:00Z</dcterms:modified>
  <cp:revision>52</cp:revision>
  <dc:subject/>
  <dc:title>Dokumentation «minimales Geodatenmodell» {TITEL}</dc:title>
</cp:coreProperties>
</file>