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36"/>
          <w:szCs w:val="36"/>
        </w:rPr>
        <w:t>Wirtschaftsregionen</w:t>
      </w:r>
    </w:p>
    <w:p>
      <w:pPr>
        <w:pStyle w:val="Normal"/>
        <w:spacing w:before="0" w:after="360"/>
        <w:rPr>
          <w:rFonts w:ascii="Calibri" w:hAnsi="Calibri" w:cs="Calibri"/>
          <w:b/>
          <w:b/>
          <w:color w:val="7F7F7F"/>
        </w:rPr>
      </w:pPr>
      <w:r>
        <w:rPr>
          <w:rFonts w:cs="Calibri" w:ascii="Calibri" w:hAnsi="Calibri"/>
          <w:b/>
          <w:color w:val="7F7F7F"/>
        </w:rPr>
        <w:t>Dokumentation «minimales Geodatenmodell» [GeoIV-ID 164, LFI-ID 04]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ffiz. Bezeichner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weizerisches Landesforstinventar (Ergebnisbericht)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oIV Identifikator: 164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taillierte Bezeichnung: Wirtschaftsregionen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er LFI-Identifikator: 04 ;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G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Martin Hägeli (WSL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aolo Camin (BAFU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omas Bettler (BAFU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ndro Bischof (WSL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lf Meile (WSL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iter der FIG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tin Hägel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dellierer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lf Meil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um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09.20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rsion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Änderungshistorie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09.2011 Vernehmlassung FI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1.2011 Workshop FI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11.2015 Technische Anpassung INTERLIS-Fil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1"/>
        <w:numPr>
          <w:ilvl w:val="0"/>
          <w:numId w:val="3"/>
        </w:numPr>
        <w:rPr/>
      </w:pPr>
      <w:r>
        <w:rPr/>
        <w:t>Einführung</w:t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 xml:space="preserve">Thematische Einführung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ie Wirtschaftsregionen der Schweiz werden im Ergebnisbericht des Schweizerischen Forstinventars (LFI) als </w:t>
      </w:r>
      <w:r>
        <w:rPr>
          <w:rStyle w:val="TEXTChar"/>
        </w:rPr>
        <w:t>räumlicher Referenzdatensatz (Aussageeinheiten, Regionen) verwendet. Zahlreiche Ergebnistabellen des Berichtes nehmen deshalb Bezug  auf diesen Geodatensatz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ie Schweiz wird mit den im Datensatz vorliegenden Geometrien in vierzehn Gebiete aufgeteilt. Sie repräsentieren unterschiedliche forstliche Wuchs- und Wirtschaftsbedingungen und stellen eine Verfeinerung des Datensatzes Produktionsregionen (GeoIV-ID 164, LFI-ID 03) dar.</w:t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Entstehung, Nachführung und Verwaltung</w:t>
      </w:r>
    </w:p>
    <w:p>
      <w:pPr>
        <w:pStyle w:val="TEXT"/>
        <w:rPr>
          <w:sz w:val="16"/>
          <w:szCs w:val="16"/>
        </w:rPr>
      </w:pPr>
      <w:r>
        <w:rPr/>
        <w:t>Als Geometrie-Basis diente der digitale Gemeindedatensatz der Schweiz des Bundesamtes für Statistik [</w:t>
      </w:r>
      <w:r>
        <w:rPr>
          <w:sz w:val="20"/>
          <w:szCs w:val="20"/>
        </w:rPr>
        <w:t>BFS 1992: Arealstatistik der Schweiz 1979/85; GEOSTAT. Bern, BFS</w:t>
      </w:r>
      <w:r>
        <w:rPr/>
        <w:t>]</w:t>
      </w:r>
      <w:r>
        <w:rPr>
          <w:sz w:val="20"/>
          <w:szCs w:val="20"/>
        </w:rPr>
        <w:t xml:space="preserve">. </w:t>
      </w:r>
      <w:r>
        <w:rPr/>
        <w:t>Die Geometrien wurden manuell in die vierzehn vorliegenden Klassen aggregiert und nach Bedarf räumlich angepasst.</w:t>
      </w:r>
    </w:p>
    <w:p>
      <w:pPr>
        <w:pStyle w:val="TEXT"/>
        <w:rPr/>
      </w:pPr>
      <w:r>
        <w:rPr/>
        <w:t>Für diesen Datensatz wurden seitdem keine Nachführungen vorgenommen noch sind Änderungen für die Zukunft geplant.</w:t>
      </w:r>
    </w:p>
    <w:p>
      <w:pPr>
        <w:pStyle w:val="TEXT"/>
        <w:rPr/>
      </w:pPr>
      <w:r>
        <w:rPr/>
        <w:t>Im Rahmen des Landesforstinventars sind sämtliche GeoIG- rsp. GeoIV-relevanten Datensätze in einer räumlichen Datenbank gespeichert.</w:t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Beziehung zu anderen Datenmodellen</w:t>
      </w:r>
    </w:p>
    <w:p>
      <w:pPr>
        <w:pStyle w:val="TEXT"/>
        <w:rPr/>
      </w:pPr>
      <w:r>
        <w:rPr/>
        <w:t>Die Entstehung des Datensatzes ist im wesentlichen dieselbe wie die der Produktionsregionen (GeoIV-ID 164, LFI-ID 03) und der Schutzwaldregionen (GeoIV-ID 164, LFI-ID 05). Die Generalisierung und der Verlauf der Grenze der Schweiz ist in allen drei Datensätzen identisch.</w:t>
      </w:r>
      <w:r>
        <w:br w:type="page"/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Beziehung anderer Datenquellen auf diesen Raumdatensatz</w:t>
      </w:r>
    </w:p>
    <w:p>
      <w:pPr>
        <w:pStyle w:val="TEXT"/>
        <w:rPr/>
      </w:pPr>
      <w:r>
        <w:rPr/>
        <w:t xml:space="preserve">Sämtliche Ergebnisse beziehungsweise Tabellen des Ergebnisberichts, welche als Aussageeinheit die Wirtschaftsregion haben, beinhalten einen direkten Bezug zum vorliegenden Datensatz. Es ist vorgesehen, die Tabellen des Buches im Rahmen des Webauftrittes </w:t>
      </w:r>
      <w:hyperlink r:id="rId2">
        <w:r>
          <w:rPr>
            <w:rStyle w:val="InternetLink"/>
          </w:rPr>
          <w:t>www.lfi.ch</w:t>
        </w:r>
      </w:hyperlink>
      <w:r>
        <w:rPr/>
        <w:t xml:space="preserve"> zu veröffentlichen und mit einer Referenz auf den hier modellierten Raumdatensatz zu versehen.</w:t>
      </w:r>
    </w:p>
    <w:p>
      <w:pPr>
        <w:pStyle w:val="Normal"/>
        <w:numPr>
          <w:ilvl w:val="0"/>
          <w:numId w:val="2"/>
        </w:numPr>
        <w:spacing w:before="360" w:after="1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odell</w:t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Datenbezogene Einführung</w:t>
      </w:r>
    </w:p>
    <w:p>
      <w:pPr>
        <w:pStyle w:val="TEXT"/>
        <w:rPr/>
      </w:pPr>
      <w:r>
        <w:rPr/>
        <w:t xml:space="preserve">Der Datensatz „Wirtschaftsregionen“ besteht aus 21 Polygonen welche ihrerseits den vierzehn Gebieten zugeteilt sind. </w:t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Beschreibung des Modells</w:t>
      </w:r>
    </w:p>
    <w:p>
      <w:pPr>
        <w:pStyle w:val="TEXT"/>
        <w:rPr/>
      </w:pPr>
      <w:r>
        <w:rPr/>
        <w:t>Auf Grund des Sachverhaltes der Geometrie- und der Sachdaten wurde eine einzige Klasse modelliert. Die Mehrsprachigkeit bildet sich in jeweils einem eigenständigen Textattribut ab.</w:t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Grafische UML-Darstellung der Objektklassen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drawing>
          <wp:inline distT="0" distB="0" distL="0" distR="0">
            <wp:extent cx="1800225" cy="123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Katalog der Objektklassen</w:t>
      </w:r>
    </w:p>
    <w:p>
      <w:pPr>
        <w:pStyle w:val="TEXT"/>
        <w:rPr/>
      </w:pPr>
      <w:r>
        <w:rPr/>
      </w:r>
    </w:p>
    <w:p>
      <w:pPr>
        <w:pStyle w:val="TEXT"/>
        <w:tabs>
          <w:tab w:val="clear" w:pos="708"/>
          <w:tab w:val="left" w:pos="1695" w:leader="none"/>
        </w:tabs>
        <w:spacing w:before="0" w:after="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lasse Wireg</w:t>
        <w:tab/>
      </w:r>
    </w:p>
    <w:tbl>
      <w:tblPr>
        <w:tblW w:w="922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35"/>
        <w:gridCol w:w="1134"/>
        <w:gridCol w:w="1417"/>
        <w:gridCol w:w="5036"/>
      </w:tblGrid>
      <w:tr>
        <w:trPr/>
        <w:tc>
          <w:tcPr>
            <w:tcW w:w="163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m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rdinalität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p</w:t>
            </w:r>
          </w:p>
        </w:tc>
        <w:tc>
          <w:tcPr>
            <w:tcW w:w="503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eschreibung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eometrieI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d</w:t>
            </w:r>
          </w:p>
        </w:tc>
        <w:tc>
          <w:tcPr>
            <w:tcW w:w="5036" w:type="dxa"/>
            <w:tcBorders/>
            <w:vAlign w:val="center"/>
          </w:tcPr>
          <w:p>
            <w:pPr>
              <w:pStyle w:val="Standard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dentifikationsnummer der Geometrie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eometri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laeche</w:t>
            </w:r>
          </w:p>
        </w:tc>
        <w:tc>
          <w:tcPr>
            <w:tcW w:w="5036" w:type="dxa"/>
            <w:tcBorders/>
            <w:vAlign w:val="center"/>
          </w:tcPr>
          <w:p>
            <w:pPr>
              <w:pStyle w:val="Standard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eometrie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iregI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d</w:t>
            </w:r>
          </w:p>
        </w:tc>
        <w:tc>
          <w:tcPr>
            <w:tcW w:w="5036" w:type="dxa"/>
            <w:tcBorders/>
            <w:vAlign w:val="center"/>
          </w:tcPr>
          <w:p>
            <w:pPr>
              <w:pStyle w:val="Standard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dentifikationsnummer der Wirtschaftsregion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iregName_d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ichenkette</w:t>
            </w:r>
          </w:p>
        </w:tc>
        <w:tc>
          <w:tcPr>
            <w:tcW w:w="5036" w:type="dxa"/>
            <w:tcBorders/>
            <w:vAlign w:val="center"/>
          </w:tcPr>
          <w:p>
            <w:pPr>
              <w:pStyle w:val="StandardWeb"/>
              <w:spacing w:before="28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xtbeschreibung Wirtschaftsregion deutsch.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iregName_f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ichenkette</w:t>
            </w:r>
          </w:p>
        </w:tc>
        <w:tc>
          <w:tcPr>
            <w:tcW w:w="5036" w:type="dxa"/>
            <w:tcBorders/>
            <w:vAlign w:val="center"/>
          </w:tcPr>
          <w:p>
            <w:pPr>
              <w:pStyle w:val="StandardWeb"/>
              <w:spacing w:before="28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xtbeschreibung Wirtschaftsregion franzoesisch.</w:t>
            </w:r>
          </w:p>
        </w:tc>
      </w:tr>
      <w:tr>
        <w:trPr/>
        <w:tc>
          <w:tcPr>
            <w:tcW w:w="16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iregName_it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ichenkette</w:t>
            </w:r>
          </w:p>
        </w:tc>
        <w:tc>
          <w:tcPr>
            <w:tcW w:w="5036" w:type="dxa"/>
            <w:tcBorders>
              <w:bottom w:val="single" w:sz="4" w:space="0" w:color="000000"/>
            </w:tcBorders>
            <w:vAlign w:val="center"/>
          </w:tcPr>
          <w:p>
            <w:pPr>
              <w:pStyle w:val="StandardWeb"/>
              <w:spacing w:before="28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xtbeschreibung Wirtschaftsregion italienisch.</w:t>
            </w:r>
          </w:p>
        </w:tc>
      </w:tr>
    </w:tbl>
    <w:p>
      <w:pPr>
        <w:pStyle w:val="TEXT"/>
        <w:rPr/>
      </w:pPr>
      <w:r>
        <w:rPr/>
      </w:r>
      <w:r>
        <w:br w:type="page"/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Interlis Modelldatei</w:t>
      </w:r>
    </w:p>
    <w:p>
      <w:pPr>
        <w:pStyle w:val="Normal"/>
        <w:autoSpaceDE w:val="false"/>
        <w:spacing w:before="0" w:after="40"/>
        <w:rPr>
          <w:rFonts w:ascii="Courier New" w:hAnsi="Courier New" w:cs="Courier New"/>
          <w:color w:val="0000FF"/>
          <w:sz w:val="18"/>
          <w:szCs w:val="18"/>
        </w:rPr>
      </w:pPr>
      <w:r>
        <w:rPr>
          <w:rFonts w:cs="Courier New" w:ascii="Courier New" w:hAnsi="Courier New"/>
          <w:color w:val="0000FF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INTERLIS 2.3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!!@ technicalContact=mailto:gis@bafu.admin.ch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!!@ furtherInformation=http://www.bafu.admin.ch/geodatenmodelle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!!@ IDGeoIV=164.4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MODEL LFI_Wirtschaftsregion_V1 (de)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  <w:t>AT "http://models.geo.admin.ch/BAFU"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  <w:t>VERSION "2011-05-13"  =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DOMAIN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Id = 0 .. 999999999999999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LKoord = COORD 480000.000 .. 850000.000 CLOCKWISE, 60000.000 .. 320000.000 CLOCKWISE, ROTATION 2 -&gt; 1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laeche = SURFACE WITH (STRAIGHTS) VERTEX LKoord WITHOUT OVERLAPS&gt;0.01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</w:rPr>
        <w:t>TOPIC Wirtschaftsregion =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CLASS Wireg =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/** Identifikationsnummer der Geometrie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FF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GeometrieId : MANDATORY LFI_Wirtschaftsregion_V1.Id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/** Geometrie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FF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Geometrie : MANDATORY LFI_Wirtschaftsregion_V1.Flaeche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/** Identifikationsnummer der Wirtschaftsregion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FF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WiregId : MANDATORY LFI_Wirtschaftsregion_V1.Id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/** Textbeschreibung Wirtschaftsregion deutsch.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FF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WiregName_de : MANDATORY TEXT*128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/** Textbeschreibung Wirtschaftsregion franzoesisch.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FF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WiregName_fr : MANDATORY TEXT*128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/** Textbeschreibung Wirtschaftsregion italienisch.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FF"/>
          <w:sz w:val="20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WiregName_it : MANDATORY TEXT*128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END Wireg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</w:rPr>
        <w:t>END Wirtschaftsregion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END LFI_Wirtschaftsregion_V1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3Zchn">
    <w:name w:val="Überschrift 3 Zchn"/>
    <w:qFormat/>
    <w:rPr>
      <w:rFonts w:ascii="Cambria" w:hAnsi="Cambria" w:cs="Cambria"/>
      <w:b/>
      <w:bCs/>
      <w:color w:val="4F81BD"/>
      <w:sz w:val="24"/>
      <w:szCs w:val="24"/>
      <w:lang w:val="de-CH" w:bidi="ar-SA"/>
    </w:rPr>
  </w:style>
  <w:style w:type="character" w:styleId="P1Char">
    <w:name w:val="P 1 Char"/>
    <w:qFormat/>
    <w:rPr>
      <w:rFonts w:ascii="Calibri" w:hAnsi="Calibri" w:cs="Calibri"/>
      <w:b/>
      <w:sz w:val="28"/>
      <w:szCs w:val="28"/>
    </w:rPr>
  </w:style>
  <w:style w:type="character" w:styleId="P2Char">
    <w:name w:val="P 2 Char"/>
    <w:qFormat/>
    <w:rPr>
      <w:rFonts w:ascii="Calibri" w:hAnsi="Calibri" w:cs="Calibri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rFonts w:ascii="Calibri" w:hAnsi="Calibri" w:cs="Calibri"/>
      <w:sz w:val="24"/>
      <w:szCs w:val="24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de-DE"/>
    </w:rPr>
  </w:style>
  <w:style w:type="paragraph" w:styleId="Car1">
    <w:name w:val=" C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P1">
    <w:name w:val="P 1"/>
    <w:basedOn w:val="Normal"/>
    <w:qFormat/>
    <w:pPr>
      <w:numPr>
        <w:ilvl w:val="0"/>
        <w:numId w:val="3"/>
      </w:numPr>
      <w:spacing w:before="360" w:after="120"/>
    </w:pPr>
    <w:rPr>
      <w:rFonts w:ascii="Calibri" w:hAnsi="Calibri" w:cs="Calibri"/>
      <w:b/>
      <w:sz w:val="28"/>
      <w:szCs w:val="28"/>
    </w:rPr>
  </w:style>
  <w:style w:type="paragraph" w:styleId="P2">
    <w:name w:val="P 2"/>
    <w:basedOn w:val="Normal"/>
    <w:qFormat/>
    <w:pPr>
      <w:numPr>
        <w:ilvl w:val="0"/>
        <w:numId w:val="2"/>
      </w:numPr>
      <w:spacing w:before="240" w:after="0"/>
      <w:ind w:left="426" w:hanging="426"/>
    </w:pPr>
    <w:rPr>
      <w:rFonts w:ascii="Calibri" w:hAnsi="Calibri" w:cs="Calibri"/>
      <w:b/>
      <w:sz w:val="22"/>
      <w:szCs w:val="22"/>
    </w:rPr>
  </w:style>
  <w:style w:type="paragraph" w:styleId="TEXT">
    <w:name w:val="TEXT"/>
    <w:basedOn w:val="Normal"/>
    <w:qFormat/>
    <w:pPr/>
    <w:rPr>
      <w:rFonts w:ascii="Calibri" w:hAnsi="Calibri" w:cs="Calib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fi.ch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3:12:00Z</dcterms:created>
  <dc:creator>ltstp</dc:creator>
  <dc:description/>
  <cp:keywords/>
  <dc:language>en-US</dc:language>
  <cp:lastModifiedBy>Angst Dominik</cp:lastModifiedBy>
  <dcterms:modified xsi:type="dcterms:W3CDTF">2015-11-30T16:05:00Z</dcterms:modified>
  <cp:revision>40</cp:revision>
  <dc:subject/>
  <dc:title>Dokumentation «minimales Geodatenmodell» {TITEL}</dc:title>
</cp:coreProperties>
</file>