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tTitel"/>
        <w:spacing w:before="240" w:after="240"/>
        <w:rPr/>
      </w:pPr>
      <w:r>
        <w:rPr/>
        <w:t>Meldeformular</w:t>
        <w:br/>
        <w:t xml:space="preserve">Planungsabstand für neue Bauzonen </w:t>
        <w:br/>
        <w:t>bei Hochspannungsleitungen</w:t>
      </w:r>
    </w:p>
    <w:p>
      <w:pPr>
        <w:pStyle w:val="Stort21"/>
        <w:rPr/>
      </w:pPr>
      <w:r>
        <w:rPr/>
        <w:t>1</w:t>
        <w:tab/>
        <w:t>Allgemeine Angaben</w:t>
      </w:r>
    </w:p>
    <w:tbl>
      <w:tblPr>
        <w:tblW w:w="990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57" w:type="dxa"/>
        </w:tblCellMar>
      </w:tblPr>
      <w:tblGrid>
        <w:gridCol w:w="3307"/>
        <w:gridCol w:w="6593"/>
      </w:tblGrid>
      <w:tr>
        <w:trPr>
          <w:tblHeader w:val="true"/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g der Leitung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Untersuchter Leitungsabschnitt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Leitung bestehend:</w:t>
              <w:br/>
              <w:t>Leitung geplant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2_3966667669"/>
            <w:bookmarkStart w:id="1" w:name="__Fieldmark__2_396666766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br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3_3966667669"/>
            <w:bookmarkStart w:id="3" w:name="__Fieldmark__3_3966667669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Beteiligte Firmen: Leitungsinhaber 1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ungsinhaber 2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ungsinhaber 3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7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Nummer der Plangenehmigung:</w:t>
            </w:r>
          </w:p>
        </w:tc>
        <w:tc>
          <w:tcPr>
            <w:tcW w:w="6593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2</w:t>
        <w:tab/>
        <w:t>Technische Daten</w:t>
      </w:r>
    </w:p>
    <w:p>
      <w:pPr>
        <w:pStyle w:val="Stort3"/>
        <w:rPr/>
      </w:pPr>
      <w:r>
        <w:rPr/>
        <w:t>2.1</w:t>
        <w:tab/>
        <w:t>Verzeichnis der Leitungsstränge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3966667669"/>
            <w:bookmarkStart w:id="5" w:name="__Fieldmark__8_396666766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3966667669"/>
            <w:bookmarkStart w:id="7" w:name="__Fieldmark__9_396666766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"/>
              <w:ind w:left="250" w:hanging="250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60"/>
        <w:gridCol w:w="1167"/>
        <w:gridCol w:w="1421"/>
        <w:gridCol w:w="832"/>
        <w:gridCol w:w="2739"/>
        <w:gridCol w:w="14"/>
      </w:tblGrid>
      <w:tr>
        <w:trPr>
          <w:trHeight w:val="204" w:hRule="atLeast"/>
        </w:trPr>
        <w:tc>
          <w:tcPr>
            <w:tcW w:w="9953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nlage gehörige Stränge bzw. Schleife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*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396666766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3966667669"/>
            <w:bookmarkStart w:id="9" w:name="__Fieldmark__14_396666766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396666766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966667669"/>
            <w:bookmarkStart w:id="11" w:name="__Fieldmark__16_396666766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396666766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3966667669"/>
            <w:bookmarkStart w:id="13" w:name="__Fieldmark__21_396666766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396666766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66667669"/>
            <w:bookmarkStart w:id="15" w:name="__Fieldmark__23_396666766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396666766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3966667669"/>
            <w:bookmarkStart w:id="17" w:name="__Fieldmark__28_396666766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396666766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3966667669"/>
            <w:bookmarkStart w:id="19" w:name="__Fieldmark__30_396666766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5_396666766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5_3966667669"/>
            <w:bookmarkStart w:id="21" w:name="__Fieldmark__35_396666766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7_396666766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7_3966667669"/>
            <w:bookmarkStart w:id="23" w:name="__Fieldmark__37_396666766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3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9_3966667669"/>
            <w:bookmarkStart w:id="25" w:name="__Fieldmark__39_396666766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>Pro Frequenz ist nur ein Leitungsstrang bzw. eine Schleife vorhanden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Die Lastflussrichtungen sind für die Berechnung des Planungsabstandes nicht relevant. Ziffer 2.2 muss nicht ausgefüllt werden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0_3966667669"/>
            <w:bookmarkStart w:id="27" w:name="__Fieldmark__40_396666766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>Es sind zwei oder mehr Leitungsstränge/Schleifen gleicher Frequenz vorhanden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Die Lastflussrichtungen sind für die Berechnung des Planungsabstandes relevant. Ziffer 2.2 muss ausgefüllt werd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spacing w:before="360" w:after="240"/>
        <w:rPr/>
      </w:pPr>
      <w:r>
        <w:rPr/>
        <w:t>2.2</w:t>
        <w:tab/>
        <w:t>Massgebende Kombination der Lastflussrichtungen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801"/>
        <w:gridCol w:w="4494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Hz-Stränge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trang m / Strang n</w:t>
              <w:br/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 xml:space="preserve">der Lastflussrichtungen </w:t>
            </w:r>
            <w:r>
              <w:rPr>
                <w:rStyle w:val="Hochgestellt"/>
              </w:rPr>
              <w:t>*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Grundlage </w:t>
            </w:r>
            <w:r>
              <w:rPr>
                <w:rStyle w:val="Hochgestellt"/>
              </w:rPr>
              <w:t>**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4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4_3966667669"/>
            <w:bookmarkStart w:id="29" w:name="__Fieldmark__44_396666766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5_3966667669"/>
            <w:bookmarkStart w:id="31" w:name="__Fieldmark__45_396666766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9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9_3966667669"/>
            <w:bookmarkStart w:id="33" w:name="__Fieldmark__49_396666766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0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0_3966667669"/>
            <w:bookmarkStart w:id="35" w:name="__Fieldmark__50_396666766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4_3966667669"/>
            <w:bookmarkStart w:id="37" w:name="__Fieldmark__54_396666766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5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55_3966667669"/>
            <w:bookmarkStart w:id="39" w:name="__Fieldmark__55_396666766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086"/>
        <w:gridCol w:w="1801"/>
        <w:gridCol w:w="4494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>
                <w:sz w:val="18"/>
                <w:szCs w:val="18"/>
              </w:rPr>
              <w:t>16.7 Hz-Schleifen</w:t>
            </w:r>
          </w:p>
        </w:tc>
      </w:tr>
      <w:tr>
        <w:trPr>
          <w:trHeight w:val="204" w:hRule="atLeast"/>
        </w:trPr>
        <w:tc>
          <w:tcPr>
            <w:tcW w:w="1568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Schleife i / Schleife j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Bemerkung</w:t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59_3966667669"/>
            <w:bookmarkStart w:id="41" w:name="__Fieldmark__59_396666766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60_3966667669"/>
            <w:bookmarkStart w:id="43" w:name="__Fieldmark__60_396666766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64_3966667669"/>
            <w:bookmarkStart w:id="45" w:name="__Fieldmark__64_396666766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65_3966667669"/>
            <w:bookmarkStart w:id="47" w:name="__Fieldmark__65_396666766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396666766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69_3966667669"/>
            <w:bookmarkStart w:id="49" w:name="__Fieldmark__69_396666766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3966667669"/>
                  <w:enabled/>
                  <w:ddList>
                    <w:result w:val="0"/>
                    <w:listEntry w:val="                                  "/>
                    <w:listEntry w:val="Schätzung"/>
                    <w:listEntry w:val="Betriebsaufzeichn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0_3966667669"/>
            <w:bookmarkStart w:id="51" w:name="__Fieldmark__70_396666766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/>
              <w:t>* mögliche Einträge: gleichsinnig; gegenläufig; ungekoppelt</w:t>
              <w:br/>
              <w:t>** mögliche Einträge: Schätzung; Betriebsaufzeichnung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3.</w:t>
        <w:tab/>
        <w:t>Planungsabstand</w:t>
      </w:r>
    </w:p>
    <w:tbl>
      <w:tblPr>
        <w:tblW w:w="993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359"/>
        <w:gridCol w:w="5580"/>
      </w:tblGrid>
      <w:tr>
        <w:trPr>
          <w:trHeight w:val="284" w:hRule="atLeast"/>
        </w:trPr>
        <w:tc>
          <w:tcPr>
            <w:tcW w:w="4359" w:type="dxa"/>
            <w:tcBorders/>
            <w:vAlign w:val="center"/>
          </w:tcPr>
          <w:p>
            <w:pPr>
              <w:pStyle w:val="StortTab"/>
              <w:keepNext w:val="false"/>
              <w:keepLines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Der Planungsabstand ab Leitungsachse beträgt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62Formulartext"/>
              <w:keepNext w:val="false"/>
              <w:keepLines w:val="false"/>
              <w:rPr/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m </w:t>
            </w:r>
          </w:p>
        </w:tc>
      </w:tr>
    </w:tbl>
    <w:p>
      <w:pPr>
        <w:pStyle w:val="Stort21"/>
        <w:rPr/>
      </w:pPr>
      <w:r>
        <w:rPr/>
        <w:t>4.</w:t>
        <w:tab/>
        <w:t>Beilagen (Anzahl angeben)</w:t>
      </w:r>
    </w:p>
    <w:tbl>
      <w:tblPr>
        <w:tblW w:w="1000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6"/>
        <w:gridCol w:w="9563"/>
      </w:tblGrid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Plan der Leitergeometri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Querprofil mit Isoliniendarstellung der magnetischen Flussdicht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Übersichtsplan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Identifizierung der zur Anlage gehörigen Leitungsstränge bei parallelen Leitungen</w:t>
            </w:r>
          </w:p>
        </w:tc>
      </w:tr>
    </w:tbl>
    <w:p>
      <w:pPr>
        <w:pStyle w:val="42TextkrperohneZeileAltZ"/>
        <w:keepNext w:val="true"/>
        <w:keepLines/>
        <w:rPr/>
      </w:pPr>
      <w:r>
        <w:rPr/>
        <w:tab/>
      </w:r>
    </w:p>
    <w:tbl>
      <w:tblPr>
        <w:tblW w:w="1002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20"/>
        <w:gridCol w:w="4085"/>
        <w:gridCol w:w="1195"/>
        <w:gridCol w:w="4025"/>
      </w:tblGrid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StortTab"/>
              <w:rPr/>
            </w:pPr>
            <w:r>
              <w:rPr/>
              <w:t>Datum:</w:t>
            </w:r>
          </w:p>
        </w:tc>
        <w:tc>
          <w:tcPr>
            <w:tcW w:w="4085" w:type="dxa"/>
            <w:tcBorders/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5" w:type="dxa"/>
            <w:tcBorders/>
          </w:tcPr>
          <w:p>
            <w:pPr>
              <w:pStyle w:val="StortTab1"/>
              <w:rPr/>
            </w:pPr>
            <w:r>
              <w:rPr/>
              <w:t>Unterschrift:</w:t>
            </w:r>
          </w:p>
        </w:tc>
        <w:tc>
          <w:tcPr>
            <w:tcW w:w="4025" w:type="dxa"/>
            <w:tcBorders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025" w:type="dxa"/>
            <w:gridSpan w:val="4"/>
            <w:tcBorders/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  <w:t>Firmenstempel:</w:t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43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>Planungsabstand für neue Bauzonen bei Hochspannungsleitungen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1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>Planungsabstand für neue Bauzonen bei Hochspannungsleitungen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1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7:00Z</dcterms:created>
  <dc:creator>Jürg Baumann</dc:creator>
  <dc:description/>
  <cp:keywords>Hochspannungsleitungen Vollzugshilfe NISV</cp:keywords>
  <dc:language>en-US</dc:language>
  <cp:lastModifiedBy>Joss Stefan</cp:lastModifiedBy>
  <cp:lastPrinted>2007-06-14T18:36:00Z</cp:lastPrinted>
  <dcterms:modified xsi:type="dcterms:W3CDTF">2007-06-14T16:36:00Z</dcterms:modified>
  <cp:revision>15</cp:revision>
  <dc:subject>Nichtionisierende Strahlung</dc:subject>
  <dc:title>Planungsabstand für neue Bauzonen bei Hochspannungsleitungen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2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38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PlanAbst-HSL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38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