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6"/>
          <w:szCs w:val="36"/>
        </w:rPr>
        <w:t>Biotopwert des Bestandes</w:t>
      </w:r>
    </w:p>
    <w:p>
      <w:pPr>
        <w:pStyle w:val="Normal"/>
        <w:spacing w:before="0" w:after="360"/>
        <w:rPr>
          <w:rFonts w:ascii="Calibri" w:hAnsi="Calibri" w:cs="Calibri"/>
          <w:b/>
          <w:b/>
          <w:color w:val="7F7F7F"/>
        </w:rPr>
      </w:pPr>
      <w:r>
        <w:rPr>
          <w:rFonts w:cs="Calibri" w:ascii="Calibri" w:hAnsi="Calibri"/>
          <w:b/>
          <w:color w:val="7F7F7F"/>
        </w:rPr>
        <w:t>Dokumentation «minimales Geodatenmodell» [GeoIV-ID 164, LFI-ID 17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iz. Bezeichn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eizerisches Landesforstinventar (Ergebnisbericht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IV Identifikator: 164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taillierte Bezeichnung: Biotopwert des Bestandes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r LFI-Identifikator: 17 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artin Hägeli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olo Camin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omas Bettler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dro Bischof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 (WSL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iter der 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in Häge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llier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rsi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Änderungshistor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 Vernehmlassung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.2011 Workshop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1.2015 Tech. Anpassung INTERLIS-Fil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1"/>
        <w:numPr>
          <w:ilvl w:val="0"/>
          <w:numId w:val="3"/>
        </w:numPr>
        <w:rPr/>
      </w:pPr>
      <w:r>
        <w:rPr/>
        <w:t>Einführung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 xml:space="preserve">Thematische Einführung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r Biotopwert basiert auf zahlreichen terrestrischen Einzelbaum-, Bestandes- und Flächenmerkmalen des LFI und wird in drei Klassen – gering, mittel, hoch –wiedergegeb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ie </w:t>
      </w:r>
      <w:r>
        <w:rPr>
          <w:rStyle w:val="TEXTChar"/>
        </w:rPr>
        <w:t>„</w:t>
      </w:r>
      <w:r>
        <w:rPr>
          <w:rFonts w:cs="Calibri" w:ascii="Calibri" w:hAnsi="Calibri"/>
        </w:rPr>
        <w:t>Biotopwert des Bestandes</w:t>
      </w:r>
      <w:r>
        <w:rPr>
          <w:rStyle w:val="TEXTChar"/>
        </w:rPr>
        <w:t>“</w:t>
      </w:r>
      <w:r>
        <w:rPr>
          <w:rFonts w:cs="Calibri" w:ascii="Calibri" w:hAnsi="Calibri"/>
        </w:rPr>
        <w:t xml:space="preserve"> der Schweiz wird im Ergebnisbericht des Landesforstinventars (LFI) als </w:t>
      </w:r>
      <w:r>
        <w:rPr>
          <w:rStyle w:val="TEXTChar"/>
        </w:rPr>
        <w:t>Befundeinheit und zur Visualisierung verwendet. Zahlreiche Ergebnistabellen des Berichtes nehmen Bezug  auf das zu Grunde liegende LFI-Stichprobennetz (</w:t>
      </w:r>
      <w:r>
        <w:rPr>
          <w:rFonts w:cs="Calibri" w:ascii="Calibri" w:hAnsi="Calibri"/>
        </w:rPr>
        <w:t>GeoIV-ID 163, LFI-ID 19</w:t>
      </w:r>
      <w:r>
        <w:rPr>
          <w:rStyle w:val="TEXTChar"/>
        </w:rPr>
        <w:t>) mit dem Attribut „</w:t>
      </w:r>
      <w:r>
        <w:rPr>
          <w:rFonts w:cs="Calibri" w:ascii="Calibri" w:hAnsi="Calibri"/>
        </w:rPr>
        <w:t>Biotopwert des Bestandes</w:t>
      </w:r>
      <w:r>
        <w:rPr>
          <w:rStyle w:val="TEXTChar"/>
        </w:rPr>
        <w:t>“. Der modellierte Raster-Datensatz reflektiert hingegen die Visualisierung im Ergebnisberich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e Schweiz wird mit den im Datensatz vorliegenden Rasterzellen in drei Klassen eingeteilt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Entstehung, Nachführung und Verwaltung</w:t>
      </w:r>
    </w:p>
    <w:p>
      <w:pPr>
        <w:pStyle w:val="TEXT"/>
        <w:rPr/>
      </w:pPr>
      <w:r>
        <w:rPr/>
        <w:t xml:space="preserve">Als Geometrie-Basis diente das </w:t>
      </w:r>
      <w:r>
        <w:rPr>
          <w:rStyle w:val="TEXTChar"/>
        </w:rPr>
        <w:t>LFI-Stichprobennetz (</w:t>
      </w:r>
      <w:r>
        <w:rPr/>
        <w:t>GeoIV-ID 163, LFI-ID 19</w:t>
      </w:r>
      <w:r>
        <w:rPr>
          <w:rStyle w:val="TEXTChar"/>
        </w:rPr>
        <w:t>) mit dem Attribut „</w:t>
      </w:r>
      <w:r>
        <w:rPr/>
        <w:t>Biotopwert des Bestandes</w:t>
      </w:r>
      <w:r>
        <w:rPr>
          <w:rStyle w:val="TEXTChar"/>
        </w:rPr>
        <w:t>“</w:t>
      </w:r>
      <w:r>
        <w:rPr>
          <w:sz w:val="20"/>
          <w:szCs w:val="20"/>
        </w:rPr>
        <w:t xml:space="preserve">. </w:t>
      </w:r>
      <w:r>
        <w:rPr/>
        <w:t>Der Attributwert wurde in der Folge klassiert, mit Hilfe von Symbolen und Farben visualisiert und schliesslich als gerasterer Datensatz exportiert. Die Klassierung der Werte wurde folgendermassen durchgeführt:</w:t>
      </w:r>
    </w:p>
    <w:p>
      <w:pPr>
        <w:pStyle w:val="TEXT"/>
        <w:rPr/>
      </w:pPr>
      <w:r>
        <w:rPr/>
        <w:t>Klasse 1, gering &lt;=1.60;</w:t>
      </w:r>
    </w:p>
    <w:p>
      <w:pPr>
        <w:pStyle w:val="TEXT"/>
        <w:rPr/>
      </w:pPr>
      <w:r>
        <w:rPr/>
        <w:t>Klasse 2, mittel &gt;1.60 &lt;=2.00;</w:t>
      </w:r>
    </w:p>
    <w:p>
      <w:pPr>
        <w:pStyle w:val="TEXT"/>
        <w:rPr>
          <w:sz w:val="16"/>
          <w:szCs w:val="16"/>
        </w:rPr>
      </w:pPr>
      <w:r>
        <w:rPr/>
        <w:t>Klasse 3, hoch &gt; 2.00;</w:t>
      </w:r>
    </w:p>
    <w:p>
      <w:pPr>
        <w:pStyle w:val="TEXT"/>
        <w:rPr/>
      </w:pPr>
      <w:r>
        <w:rPr/>
        <w:t>Für diesen Datensatz wurden bislang keine Nachführungen vorgenommen noch sind Änderungen für die Zukunft geplant.</w:t>
      </w:r>
    </w:p>
    <w:p>
      <w:pPr>
        <w:pStyle w:val="TEXT"/>
        <w:rPr/>
      </w:pPr>
      <w:r>
        <w:rPr/>
        <w:t>Im Rahmen des Landesforstinventars sind sämtliche GeoIG- rsp. GeoIV-relevanten Datensätze in einer räumlichen Datenbank gespeichert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zu anderen Datenmodellen</w:t>
      </w:r>
    </w:p>
    <w:p>
      <w:pPr>
        <w:pStyle w:val="TEXT"/>
        <w:rPr/>
      </w:pPr>
      <w:r>
        <w:rPr/>
        <w:t xml:space="preserve">LFI-Stichprobennetz (Luftbild und terrestrisch) </w:t>
      </w:r>
      <w:r>
        <w:rPr>
          <w:rStyle w:val="TEXTChar"/>
        </w:rPr>
        <w:t>(</w:t>
      </w:r>
      <w:r>
        <w:rPr/>
        <w:t>GeoIV-ID 163, LFI-ID 19).</w:t>
      </w:r>
    </w:p>
    <w:p>
      <w:pPr>
        <w:pStyle w:val="TEXT"/>
        <w:rPr/>
      </w:pPr>
      <w:r>
        <w:rPr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anderer Datenquellen auf diesen Raumdatensatz</w:t>
      </w:r>
    </w:p>
    <w:p>
      <w:pPr>
        <w:pStyle w:val="TEXT"/>
        <w:rPr/>
      </w:pPr>
      <w:r>
        <w:rPr/>
        <w:t xml:space="preserve">Sämtliche Ergebnisse beziehungsweise Tabellen des Ergebnisberichts, welche als </w:t>
      </w:r>
      <w:r>
        <w:rPr>
          <w:rStyle w:val="TEXTChar"/>
        </w:rPr>
        <w:t xml:space="preserve">Befundeinheit </w:t>
      </w:r>
      <w:r>
        <w:rPr/>
        <w:t xml:space="preserve">die Biotopwert des Bestandes haben, beinhalten einen direkten Bezug zum vorliegenden Datensatz. Es ist vorgesehen, die Tabellen des Ergebnisberichtes im Rahmen des Webauftrittes </w:t>
      </w:r>
      <w:hyperlink r:id="rId2">
        <w:r>
          <w:rPr>
            <w:rStyle w:val="InternetLink"/>
          </w:rPr>
          <w:t>www.lfi.ch</w:t>
        </w:r>
      </w:hyperlink>
      <w:r>
        <w:rPr/>
        <w:t xml:space="preserve"> zu veröffentlichen und mit einer Referenz auf den hier modellierten Raumdatensatz zu versehen.</w:t>
      </w:r>
    </w:p>
    <w:p>
      <w:pPr>
        <w:pStyle w:val="Normal"/>
        <w:numPr>
          <w:ilvl w:val="0"/>
          <w:numId w:val="2"/>
        </w:numPr>
        <w:spacing w:before="36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Datenbezogene Einführung</w:t>
      </w:r>
    </w:p>
    <w:p>
      <w:pPr>
        <w:pStyle w:val="TEXT"/>
        <w:rPr/>
      </w:pPr>
      <w:r>
        <w:rPr/>
        <w:t xml:space="preserve">Der Datensatz „Biotopwert des Bestandes“ besteht aus Rasterzellen, welchen ein Farbwert aus drei Farbkategorien zugewiesen wird. 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schreibung des Modells</w:t>
      </w:r>
    </w:p>
    <w:p>
      <w:pPr>
        <w:pStyle w:val="TEXT"/>
        <w:rPr/>
      </w:pPr>
      <w:r>
        <w:rPr/>
        <w:t>Auf Grund des Sachverhaltes der Geometrie- und der Sachdaten wurden vier Klassen modelliert. Drei Klassen des Basis-Interlis-Modells „nicht-vektorielle Geodaten“ wurden erweitert und um die Klasse „Farbklasse“ ergänzt. Die Mehrsprachigkeit bildet sich in einem eigenständigen Textattribut der der Farbklasse ab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Grafische UML-Darstellung der Objektklasse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5758815" cy="167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Katalog der Objektklassen</w:t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BiotopwertInfo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1133"/>
        <w:gridCol w:w="1393"/>
        <w:gridCol w:w="4636"/>
      </w:tblGrid>
      <w:tr>
        <w:trPr/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merkungBerechnung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6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schreibung der Berechnungsart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BiotopwertData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134"/>
        <w:gridCol w:w="1417"/>
        <w:gridCol w:w="5036"/>
      </w:tblGrid>
      <w:tr>
        <w:trPr/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floesu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auflösung des exportierten GeoTiff-Files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tTief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tiefe des exportierten GeoTiff-Files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rau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fzählung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raum des exportierten GeoTiff-Files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rimieru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fzählung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rimierung des exportierten GeoTiff-Files</w:t>
            </w:r>
          </w:p>
        </w:tc>
      </w:tr>
      <w:tr>
        <w:trPr/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aliasing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olean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aliasing des exportierten GeoTiff-Files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Ausschnitt (keine Attribut-Erweiterung der Basisklasse)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134"/>
        <w:gridCol w:w="1417"/>
        <w:gridCol w:w="5036"/>
      </w:tblGrid>
      <w:tr>
        <w:trPr/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Farbklasse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3"/>
        <w:gridCol w:w="1133"/>
        <w:gridCol w:w="1375"/>
        <w:gridCol w:w="4341"/>
      </w:tblGrid>
      <w:tr>
        <w:trPr/>
        <w:tc>
          <w:tcPr>
            <w:tcW w:w="237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RGBDecNotation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hszahlige Repräsentation des Farbraums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Bedeutung_d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 der Farbklasse deutsch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Bedeutung_f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der Farbklasse franzoesisch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Bedeutung_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der Farbklasse italienisch</w:t>
            </w:r>
          </w:p>
        </w:tc>
      </w:tr>
      <w:tr>
        <w:trPr/>
        <w:tc>
          <w:tcPr>
            <w:tcW w:w="2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QuellenWert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isch</w:t>
            </w:r>
          </w:p>
        </w:tc>
        <w:tc>
          <w:tcPr>
            <w:tcW w:w="4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rt im zu Grunde liegenden Stichprobendatensatz</w:t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Interlis Modelldatei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INTERLIS 2.3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technicalContact=mailto:gis@bafu.admin.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furtherInformation=http://www.bafu.admin.ch/geodatenmodell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IDGeoIV=164.17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MODEL LFI_Biotopwert_V1 (de)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AT "http://models.geo.admin.ch/BAFU"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VERSION "2011-08-13" 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/** Importieren aus der CH-BASE rsp. dem ili-Repository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IMPORTS UNQUALIFIED NonVector_Base_V2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TOPIC Biotopwert EXTENDS NonVector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STRUCTURE Farbklasse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z.B. "000255000" fuer Lime oder "000000000" fuer Black oder "222222222" für NoData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RGBDecNotation: MANDATORY TEXT*9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Bedeutung der entsprechenden Farbe deuts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Bedeutung_de: MANDATORY TEXT*1024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Bedeutung der entsprechenden Farbe franzoesis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Bedeutung_fr: MANDATORY TEXT*1024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Bedeutung der entsprechenden Farbe italienis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Bedeutung_it: MANDATORY TEXT*1024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Datenwert (als Basis der Farbwahl), welcher für di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>Berechnung des Punktwertes in den 2-D Raum benutzt wurd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QuellenWert: MANDATORY -1 .. 999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Farbklasse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 BiotopwertInfo EXTENDS NonVector_Dataset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BemerkungBerechnung: MANDATORY TEXT*2048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BiotopwertInfo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 BiotopwertData EXTENDS ImageGraphicRasterObject =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/** z.B. "400dpi"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ufloesung: MANDATORY TEXT*30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/** z.B. "24 Bit True Color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BitTiefe: MANDATORY TEXT*30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raum: MANDATORY (CMYK,RGB,Graustufen,indiziert,binaer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Komprimierung: MANDATORY (LZW,Packbits,unkomprimiert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Antialiasing: MANDATORY BOOLEAN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im Rasterbild vorkommende Farbklasse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PixelFarbklasse: LIST {1..*} OF Farbklasse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BiotopwertData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 Ausschnitt EXTENDS Clipping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Ausschnitt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END Biotopwert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END LFI_Biotopwert_V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cs="Cambria"/>
      <w:b/>
      <w:bCs/>
      <w:color w:val="4F81BD"/>
      <w:sz w:val="24"/>
      <w:szCs w:val="24"/>
      <w:lang w:val="de-CH" w:bidi="ar-SA"/>
    </w:rPr>
  </w:style>
  <w:style w:type="character" w:styleId="P1Char">
    <w:name w:val="P 1 Char"/>
    <w:qFormat/>
    <w:rPr>
      <w:rFonts w:ascii="Calibri" w:hAnsi="Calibri" w:cs="Calibri"/>
      <w:b/>
      <w:sz w:val="28"/>
      <w:szCs w:val="28"/>
    </w:rPr>
  </w:style>
  <w:style w:type="character" w:styleId="P2Char">
    <w:name w:val="P 2 Char"/>
    <w:qFormat/>
    <w:rPr>
      <w:rFonts w:ascii="Calibri" w:hAnsi="Calibri" w:cs="Calibri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Calibri" w:hAnsi="Calibri" w:cs="Calibri"/>
      <w:sz w:val="24"/>
      <w:szCs w:val="24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Car1">
    <w:name w:val=" C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1">
    <w:name w:val="P 1"/>
    <w:basedOn w:val="Normal"/>
    <w:qFormat/>
    <w:pPr>
      <w:numPr>
        <w:ilvl w:val="0"/>
        <w:numId w:val="3"/>
      </w:numPr>
      <w:spacing w:before="360" w:after="120"/>
    </w:pPr>
    <w:rPr>
      <w:rFonts w:ascii="Calibri" w:hAnsi="Calibri" w:cs="Calibri"/>
      <w:b/>
      <w:sz w:val="28"/>
      <w:szCs w:val="28"/>
    </w:rPr>
  </w:style>
  <w:style w:type="paragraph" w:styleId="P2">
    <w:name w:val="P 2"/>
    <w:basedOn w:val="Normal"/>
    <w:qFormat/>
    <w:pPr>
      <w:numPr>
        <w:ilvl w:val="0"/>
        <w:numId w:val="2"/>
      </w:numPr>
      <w:spacing w:before="240" w:after="0"/>
      <w:ind w:left="426" w:hanging="426"/>
    </w:pPr>
    <w:rPr>
      <w:rFonts w:ascii="Calibri" w:hAnsi="Calibri" w:cs="Calibri"/>
      <w:b/>
      <w:sz w:val="22"/>
      <w:szCs w:val="22"/>
    </w:rPr>
  </w:style>
  <w:style w:type="paragraph" w:styleId="TEXT">
    <w:name w:val="TEXT"/>
    <w:basedOn w:val="Normal"/>
    <w:qFormat/>
    <w:pPr/>
    <w:rPr>
      <w:rFonts w:ascii="Calibri" w:hAnsi="Calibri" w:cs="Calib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fi.ch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12:00Z</dcterms:created>
  <dc:creator>ltstp</dc:creator>
  <dc:description/>
  <cp:keywords/>
  <dc:language>en-US</dc:language>
  <cp:lastModifiedBy>Angst Dominik</cp:lastModifiedBy>
  <dcterms:modified xsi:type="dcterms:W3CDTF">2015-11-30T16:23:00Z</dcterms:modified>
  <cp:revision>65</cp:revision>
  <dc:subject/>
  <dc:title>Dokumentation «minimales Geodatenmodell» {TITEL}</dc:title>
</cp:coreProperties>
</file>