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Stichprobennetz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3, LFI-ID 19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3.1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Stichprobennetz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19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n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Style w:val="TEXTChar"/>
        </w:rPr>
      </w:pPr>
      <w:r>
        <w:rPr>
          <w:rFonts w:cs="Calibri" w:ascii="Calibri" w:hAnsi="Calibri"/>
        </w:rPr>
        <w:t>Das LFI-Stichprobennetz (Luftbild und terrestrisch) ist die Grundlage aller Tabellen und Resultate des Ergebnisbericht des Schweizerischen Forstinventars (LF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im Stichprobennetz enthaltenen Punkte liegen - definiert durch den Datensatz Produktionsregion (GeoIV-ID 164, LFI-ID 03) - in der Schweiz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>Die vorliegenden Punkte wurden gemäss einem 500 mal 500 Meter Raster in den Bezugsrahmen der Schweiz gelegt. Der Datensatz enthält die LFI-interne Nummerierung in Form einer eindeutigen ganzstelligen Zahl (Lfiprobnetid).</w:t>
      </w:r>
    </w:p>
    <w:p>
      <w:pPr>
        <w:pStyle w:val="TEXT"/>
        <w:rPr/>
      </w:pPr>
      <w:r>
        <w:rPr/>
        <w:t>Für diesen Datensatz wurden seitdem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>Dieser Datensatz hat einen Bezug zu sämtlichen weiteren Datenmodellen des Schweizerischen Landesforstinventars.</w:t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 beinhalten einen direkten oder indirekten Bezug zum vorliegenden Datensatz. 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Stichprobennetz“ besteht aus 165153 Punktgeomtrien welchen eine interne, eindeutige Nummer zugewiesen wir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 eine einzige Klasse modelli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2382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Terraufnj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oor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fiprobnet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s Stichprobennetz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3.1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MODEL LFI_Stichprobennetz_V1 (de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VERSION "2011-05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OMA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d = 0 .. 999999999999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Koord = COORD 480000.000 .. 850000.000 CLOCKWISE, 60000.000 .. 320000.000 CLOCKWISE, ROTATION 2 -&gt; 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OPIC Stichprobennetz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LASS Lfiprobnet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/** Identifikationsnummer der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GeometrieId : MANDATORY LFI_Stichprobennetz_V1.I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 : MANDATORY LFI_Stichprobennetz_V1.LKoor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Stichprobennetz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LfiprobnetId : MANDATORY LFI_Stichprobennetz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Lfiprobnet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Stichprobennetz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Stichprobennetz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5:56:00Z</dcterms:modified>
  <cp:revision>46</cp:revision>
  <dc:subject/>
  <dc:title>Dokumentation «minimales Geodatenmodell» {TITEL}</dc:title>
</cp:coreProperties>
</file>