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/>
      </w:pPr>
      <w:r>
        <w:rPr/>
        <w:t>Zusatzblatt 2</w:t>
        <w:tab/>
        <w:br/>
        <w:t>Magnetische Flussdichte an OMEN: Projektierte Anlage</w:t>
      </w:r>
    </w:p>
    <w:p>
      <w:pPr>
        <w:pStyle w:val="ZusblattUnterabschnitt"/>
        <w:rPr/>
      </w:pPr>
      <w:r>
        <w:rPr/>
        <w:t>Unterabschnitt:</w:t>
        <w:tab/>
      </w:r>
      <w:r>
        <w:fldChar w:fldCharType="begin">
          <w:ffData>
            <w:name w:val="Unterabschnit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62Formulartext"/>
        <w:jc w:val="right"/>
        <w:rPr/>
      </w:pPr>
      <w:r>
        <w:rPr/>
        <w:t>Zutreffendes ankreuzen</w:t>
      </w:r>
    </w:p>
    <w:p>
      <w:pPr>
        <w:pStyle w:val="Stort21"/>
        <w:spacing w:before="0" w:after="260"/>
        <w:rPr/>
      </w:pPr>
      <w:r>
        <w:rPr/>
        <w:t>1</w:t>
        <w:tab/>
        <w:t>Verzeichnis der Leitungsstränge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422757881"/>
            <w:bookmarkStart w:id="1" w:name="__Fieldmark__1_342275788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422757881"/>
            <w:bookmarkStart w:id="3" w:name="__Fieldmark__2_34227578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62"/>
        <w:gridCol w:w="1427"/>
        <w:gridCol w:w="831"/>
        <w:gridCol w:w="2749"/>
      </w:tblGrid>
      <w:tr>
        <w:trPr>
          <w:trHeight w:val="204" w:hRule="atLeast"/>
        </w:trPr>
        <w:tc>
          <w:tcPr>
            <w:tcW w:w="9949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nlage gehörige Stränge bzw. Schleife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</w:t>
            </w:r>
            <w:r>
              <w:rPr>
                <w:rStyle w:val="Hochgestellt"/>
              </w:rPr>
              <w:t>*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3422757881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3422757881"/>
            <w:bookmarkStart w:id="5" w:name="__Fieldmark__7_34227578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3422757881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422757881"/>
            <w:bookmarkStart w:id="7" w:name="__Fieldmark__9_34227578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3422757881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3422757881"/>
            <w:bookmarkStart w:id="9" w:name="__Fieldmark__14_34227578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3422757881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422757881"/>
            <w:bookmarkStart w:id="11" w:name="__Fieldmark__16_342275788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3422757881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3422757881"/>
            <w:bookmarkStart w:id="13" w:name="__Fieldmark__21_342275788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3422757881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22757881"/>
            <w:bookmarkStart w:id="15" w:name="__Fieldmark__23_342275788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3422757881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3422757881"/>
            <w:bookmarkStart w:id="17" w:name="__Fieldmark__28_342275788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3422757881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3422757881"/>
            <w:bookmarkStart w:id="19" w:name="__Fieldmark__30_34227578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49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Stort21"/>
        <w:rPr/>
      </w:pPr>
      <w:r>
        <w:rPr/>
        <w:t>2</w:t>
        <w:tab/>
        <w:t>Massgebende Ströme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</w:rPr>
            </w:pPr>
            <w:r>
              <w:rPr/>
              <w:t>Massgebender Strom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78"/>
        <w:gridCol w:w="9575"/>
      </w:tblGrid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6_3422757881"/>
            <w:bookmarkStart w:id="21" w:name="__Fieldmark__56_342275788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/>
              <w:t>Pro Frequenz ist nur ein Leitungsstrang bzw. eine Schleife vorhanden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 xml:space="preserve">Die Lastflussrichtungen sind für die Modellierung der magnetischen Flussdichte nicht relevant. </w:t>
              <w:br/>
              <w:t>Ziffer 3 des vorliegenden Zusatzblattes muss nicht ausgefüllt werden.</w:t>
            </w:r>
          </w:p>
        </w:tc>
      </w:tr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7_3422757881"/>
            <w:bookmarkStart w:id="23" w:name="__Fieldmark__57_342275788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/>
              <w:t>Es sind zwei oder mehr Leitungsstränge/Schleifen gleicher Frequenz vorhanden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Die Lastflussrichtungen sind für die Modellierung der magnetischen Flussdichte relevant.</w:t>
              <w:br/>
              <w:t>Ziffer 3 des vorliegenden Zusatzblattes muss ausgefüllt werden.</w:t>
            </w:r>
          </w:p>
        </w:tc>
      </w:tr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8_3422757881"/>
            <w:bookmarkStart w:id="25" w:name="__Fieldmark__58_342275788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>Der massgebende Strom ist kleiner als der thermische Grenzstrom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In Ziffer 3.1 bzw. 3.2 des Hauptteils des Standortdatenblattes eine Strombegrenzung vermerk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3</w:t>
        <w:tab/>
        <w:t>Massgebende Kombination der Lastflussrichtungen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79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50 Hz-Stränge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trang m / Strang n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2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62_3422757881"/>
            <w:bookmarkStart w:id="27" w:name="__Fieldmark__62_342275788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3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3_3422757881"/>
            <w:bookmarkStart w:id="29" w:name="__Fieldmark__63_342275788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4_3422757881"/>
            <w:bookmarkStart w:id="31" w:name="__Fieldmark__64_342275788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8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68_3422757881"/>
            <w:bookmarkStart w:id="33" w:name="__Fieldmark__68_342275788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69_3422757881"/>
            <w:bookmarkStart w:id="35" w:name="__Fieldmark__69_342275788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0_3422757881"/>
            <w:bookmarkStart w:id="37" w:name="__Fieldmark__70_342275788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4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74_3422757881"/>
            <w:bookmarkStart w:id="39" w:name="__Fieldmark__74_342275788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5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75_3422757881"/>
            <w:bookmarkStart w:id="41" w:name="__Fieldmark__75_342275788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6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76_3422757881"/>
            <w:bookmarkStart w:id="43" w:name="__Fieldmark__76_342275788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 xml:space="preserve">* mögliche Einträge: gleichsinnig; gegenläufig; ungekoppelt 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 xml:space="preserve">** mögliche Einträge: Schätzung; Simulation 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83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16.7 Hz-Schleifen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chleife i / Schleife j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0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80_3422757881"/>
            <w:bookmarkStart w:id="45" w:name="__Fieldmark__80_342275788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1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81_3422757881"/>
            <w:bookmarkStart w:id="47" w:name="__Fieldmark__81_342275788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2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82_3422757881"/>
            <w:bookmarkStart w:id="49" w:name="__Fieldmark__82_342275788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6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86_3422757881"/>
            <w:bookmarkStart w:id="51" w:name="__Fieldmark__86_342275788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7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87_3422757881"/>
            <w:bookmarkStart w:id="53" w:name="__Fieldmark__87_342275788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8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88_3422757881"/>
            <w:bookmarkStart w:id="55" w:name="__Fieldmark__88_342275788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2_3422757881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92_3422757881"/>
            <w:bookmarkStart w:id="57" w:name="__Fieldmark__92_342275788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3_3422757881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93_3422757881"/>
            <w:bookmarkStart w:id="59" w:name="__Fieldmark__93_342275788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4_3422757881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94_3422757881"/>
            <w:bookmarkStart w:id="61" w:name="__Fieldmark__94_342275788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 mögliche Einträge: gleichsinnig; gegenläufig; ungekoppelt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>** mögliche Einträge: Schätzung; Simulation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397" w:hRule="atLeast"/>
        </w:trPr>
        <w:tc>
          <w:tcPr>
            <w:tcW w:w="415" w:type="dxa"/>
            <w:tcBorders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6_3422757881"/>
            <w:bookmarkStart w:id="63" w:name="__Fieldmark__96_342275788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 xml:space="preserve">Die massgebende Kombination der Lastflussrichtungen ist unsicher. 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In Ziffer 3.1 bzw. 3.2 des Hauptteils des Standortdatenblattes vermerken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lang w:val="en-US" w:eastAsia="en-U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4</w:t>
        <w:tab/>
        <w:t>Legitimations- und Untersuchungsperimeter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StortTab"/>
              <w:rPr/>
            </w:pPr>
            <w:r>
              <w:rPr/>
              <w:t xml:space="preserve">Dokumentation der Bestimmung des Legitimationsperimeters in Beilage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9939" w:type="dxa"/>
            <w:tcBorders/>
            <w:vAlign w:val="bottom"/>
          </w:tcPr>
          <w:p>
            <w:pPr>
              <w:pStyle w:val="StortTab"/>
              <w:keepNext w:val="false"/>
              <w:keepLines w:val="false"/>
              <w:rPr/>
            </w:pPr>
            <w:r>
              <w:rPr/>
              <w:t xml:space="preserve">Dokumentation der Bestimmung des Untersuchungsperimeters in Beilage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62Formulartext"/>
              <w:ind w:left="284" w:right="57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Legitimations- und Untersuchungsperimeter im Übersichtsplan einzeichnen.</w:t>
            </w:r>
          </w:p>
        </w:tc>
      </w:tr>
    </w:tbl>
    <w:p>
      <w:pPr>
        <w:pStyle w:val="Stort21"/>
        <w:rPr/>
      </w:pPr>
      <w:r>
        <w:rPr/>
        <w:t>5</w:t>
        <w:tab/>
        <w:t>Magnetische Flussdichte an den OMEN innerhalb des Untersuchungsperimeters</w:t>
      </w:r>
    </w:p>
    <w:tbl>
      <w:tblPr>
        <w:tblW w:w="9950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59"/>
        <w:gridCol w:w="2700"/>
        <w:gridCol w:w="2948"/>
        <w:gridCol w:w="1743"/>
        <w:gridCol w:w="1800"/>
      </w:tblGrid>
      <w:tr>
        <w:trPr>
          <w:tblHeader w:val="true"/>
          <w:trHeight w:val="204" w:hRule="atLeast"/>
        </w:trPr>
        <w:tc>
          <w:tcPr>
            <w:tcW w:w="759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>OMEN Nr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Lage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Beschreibung/Nutzung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Magn. Flussdichte (µT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Querprofil (Beilage Nr.)</w:t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64" w:name="OLE_LINK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64"/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6</w:t>
        <w:tab/>
        <w:t>Ergebnis</w:t>
      </w:r>
    </w:p>
    <w:tbl>
      <w:tblPr>
        <w:tblW w:w="10037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677"/>
      </w:tblGrid>
      <w:tr>
        <w:trPr>
          <w:trHeight w:val="543" w:hRule="atLeast"/>
        </w:trPr>
        <w:tc>
          <w:tcPr>
            <w:tcW w:w="360" w:type="dxa"/>
            <w:tcBorders/>
          </w:tcPr>
          <w:p>
            <w:pPr>
              <w:pStyle w:val="StortTab"/>
              <w:keepLines w:val="false"/>
              <w:spacing w:lineRule="exact" w:line="260"/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120_3422757881"/>
            <w:bookmarkStart w:id="66" w:name="__Fieldmark__120_3422757881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677" w:type="dxa"/>
            <w:tcBorders/>
          </w:tcPr>
          <w:p>
            <w:pPr>
              <w:pStyle w:val="StortTab1Ergebnis"/>
              <w:keepLines w:val="false"/>
              <w:rPr/>
            </w:pPr>
            <w:r>
              <w:rPr/>
              <w:t>AGW an allen OMEN eingehalten</w:t>
            </w:r>
          </w:p>
          <w:p>
            <w:pPr>
              <w:pStyle w:val="StortTab1Ergebnis"/>
              <w:keepLines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>Ergebnis in Ziffer 3.1 des Hauptteils des Standortdatenblattes übertragen.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StortTab"/>
              <w:keepLines w:val="false"/>
              <w:spacing w:lineRule="exact" w:line="260"/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121_3422757881"/>
            <w:bookmarkStart w:id="68" w:name="__Fieldmark__121_3422757881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677" w:type="dxa"/>
            <w:tcBorders/>
          </w:tcPr>
          <w:p>
            <w:pPr>
              <w:pStyle w:val="StortTab1Ergebnis"/>
              <w:keepLines w:val="false"/>
              <w:rPr/>
            </w:pPr>
            <w:r>
              <w:rPr/>
              <w:t>AGW an einem oder mehreren OMEN überschritten</w:t>
            </w:r>
          </w:p>
          <w:p>
            <w:pPr>
              <w:pStyle w:val="StortTab1Ergebnis"/>
              <w:keepLines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>Jeden OMEN, an dem der AGW überschritten ist, in Ziffer 3.2 des Hauptteils des Standortdatenblattes übertrag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39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 xml:space="preserve">Standortdatenblatt für Hochspannungsleitungen: Zusatzblatt 2, Unterabschnitt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Unterabschnitt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     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19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 xml:space="preserve">Standortdatenblatt für Hochspannungsleitungen: Zusatzblatt 2, Unterabschnit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Unterabschnitt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     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19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2:00Z</dcterms:created>
  <dc:creator>Jürg Baumann</dc:creator>
  <dc:description/>
  <cp:keywords>Hochspannungsleitungen Vollzugshilfe NISV</cp:keywords>
  <dc:language>en-US</dc:language>
  <cp:lastModifiedBy>Joss Stefan</cp:lastModifiedBy>
  <cp:lastPrinted>2007-06-14T18:35:00Z</cp:lastPrinted>
  <dcterms:modified xsi:type="dcterms:W3CDTF">2007-06-14T16:35:00Z</dcterms:modified>
  <cp:revision>15</cp:revision>
  <dc:subject>Nichtionisierende Strahlung</dc:subject>
  <dc:title>Standortdatenblatt für Hochspannungsleitungen: Zusatzblatt 2l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3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2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3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