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/>
      </w:pPr>
      <w:r>
        <w:rPr/>
        <w:t>Zusatzblatt 3</w:t>
        <w:tab/>
        <w:br/>
        <w:t>Magnetische Flussdichte an OMEN: Projektierte Anlage und Ausgangszustand</w:t>
      </w:r>
    </w:p>
    <w:p>
      <w:pPr>
        <w:pStyle w:val="ZusblattUnterabschnitt"/>
        <w:rPr/>
      </w:pPr>
      <w:r>
        <w:rPr/>
        <w:t>Unterabschnitt:</w:t>
        <w:tab/>
      </w:r>
      <w:r>
        <w:fldChar w:fldCharType="begin">
          <w:ffData>
            <w:name w:val="Unterabschnit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62Formulartext"/>
        <w:jc w:val="right"/>
        <w:rPr/>
      </w:pPr>
      <w:r>
        <w:rPr/>
        <w:t>Zutreffendes ankreuzen</w:t>
      </w:r>
    </w:p>
    <w:p>
      <w:pPr>
        <w:pStyle w:val="Stort21"/>
        <w:spacing w:before="0" w:after="260"/>
        <w:rPr/>
      </w:pPr>
      <w:r>
        <w:rPr/>
        <w:t>1</w:t>
        <w:tab/>
        <w:t>Verzeichnis der Leitungsstränge</w:t>
      </w:r>
    </w:p>
    <w:p>
      <w:pPr>
        <w:pStyle w:val="Stort3"/>
        <w:spacing w:before="0" w:after="240"/>
        <w:rPr/>
      </w:pPr>
      <w:r>
        <w:rPr/>
        <w:t>1.1</w:t>
        <w:tab/>
        <w:t>Ausgangszustand (alte Anlage)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835352276"/>
            <w:bookmarkStart w:id="1" w:name="__Fieldmark__1_383535227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StortTab"/>
              <w:rPr/>
            </w:pPr>
            <w:r>
              <w:rPr/>
              <w:t>Es ist nur eine Leitung vorhanden.</w:t>
            </w:r>
          </w:p>
        </w:tc>
      </w:tr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835352276"/>
            <w:bookmarkStart w:id="3" w:name="__Fieldmark__2_38353522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8" w:type="dxa"/>
            <w:tcBorders/>
          </w:tcPr>
          <w:p>
            <w:pPr>
              <w:pStyle w:val="StortTab"/>
              <w:rPr/>
            </w:pPr>
            <w:r>
              <w:rPr/>
              <w:t xml:space="preserve">Es sind parallele Leitungen vorhanden. Die Abklärung, welche Leitungsstränge zu berücksichtigen sind, findet sich in Beilag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190"/>
        <w:gridCol w:w="1413"/>
        <w:gridCol w:w="817"/>
        <w:gridCol w:w="2749"/>
      </w:tblGrid>
      <w:tr>
        <w:trPr>
          <w:trHeight w:val="204" w:hRule="atLeast"/>
        </w:trPr>
        <w:tc>
          <w:tcPr>
            <w:tcW w:w="9949" w:type="dxa"/>
            <w:gridSpan w:val="7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ur alten Anlage gehörige Stränge bzw. Schleifen</w:t>
            </w:r>
          </w:p>
        </w:tc>
      </w:tr>
      <w:tr>
        <w:trPr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Strang/Schleif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zeichnu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Inhaber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Leitungstyp</w:t>
            </w:r>
            <w:r>
              <w:rPr>
                <w:rStyle w:val="Hochgestellt"/>
              </w:rPr>
              <w:t>*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Nennspannung (kV)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equenz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_383535227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7_3835352276"/>
            <w:bookmarkStart w:id="5" w:name="__Fieldmark__7_383535227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_383535227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835352276"/>
            <w:bookmarkStart w:id="7" w:name="__Fieldmark__9_383535227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383535227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3835352276"/>
            <w:bookmarkStart w:id="9" w:name="__Fieldmark__14_383535227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383535227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835352276"/>
            <w:bookmarkStart w:id="11" w:name="__Fieldmark__16_383535227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383535227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3835352276"/>
            <w:bookmarkStart w:id="13" w:name="__Fieldmark__21_383535227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383535227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835352276"/>
            <w:bookmarkStart w:id="15" w:name="__Fieldmark__23_383535227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383535227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3835352276"/>
            <w:bookmarkStart w:id="17" w:name="__Fieldmark__28_383535227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383535227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3835352276"/>
            <w:bookmarkStart w:id="19" w:name="__Fieldmark__30_383535227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lineRule="exact" w:line="180" w:before="10" w:after="10"/>
              <w:rPr/>
            </w:pPr>
            <w:r>
              <w:rPr/>
              <w:t>* mögliche Einträge: Freileitung, Kabelleitung</w:t>
            </w:r>
          </w:p>
        </w:tc>
      </w:tr>
    </w:tbl>
    <w:p>
      <w:pPr>
        <w:pStyle w:val="Stort3"/>
        <w:rPr/>
      </w:pPr>
      <w:r>
        <w:rPr/>
        <w:t>1.2</w:t>
        <w:tab/>
        <w:t>Projekt (geänderte Anlage)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835352276"/>
            <w:bookmarkStart w:id="21" w:name="__Fieldmark__32_383535227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StortTab"/>
              <w:rPr/>
            </w:pPr>
            <w:r>
              <w:rPr/>
              <w:t>Es ist nur eine Leitung vorhanden.</w:t>
            </w:r>
          </w:p>
        </w:tc>
      </w:tr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835352276"/>
            <w:bookmarkStart w:id="23" w:name="__Fieldmark__33_383535227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8" w:type="dxa"/>
            <w:tcBorders/>
          </w:tcPr>
          <w:p>
            <w:pPr>
              <w:pStyle w:val="StortTab"/>
              <w:rPr/>
            </w:pPr>
            <w:r>
              <w:rPr/>
              <w:t xml:space="preserve">Es sind parallele Leitungen vorhanden. Die Abklärung, welche Leitungsstränge zu berücksichtigen sind, findet sich in Beilage </w:t>
            </w: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190"/>
        <w:gridCol w:w="1413"/>
        <w:gridCol w:w="817"/>
        <w:gridCol w:w="2749"/>
      </w:tblGrid>
      <w:tr>
        <w:trPr>
          <w:trHeight w:val="204" w:hRule="atLeast"/>
        </w:trPr>
        <w:tc>
          <w:tcPr>
            <w:tcW w:w="9949" w:type="dxa"/>
            <w:gridSpan w:val="7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ur projektierten Anlage gehörige Stränge bzw. Schleifen</w:t>
            </w:r>
          </w:p>
        </w:tc>
      </w:tr>
      <w:tr>
        <w:trPr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Strang/Schleif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zeichnu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Inhaber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Leitungstyp</w:t>
            </w:r>
            <w:r>
              <w:rPr>
                <w:rStyle w:val="Hochgestellt"/>
              </w:rPr>
              <w:t>*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Nennspannung (kV)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equenz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8_383535227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38_3835352276"/>
            <w:bookmarkStart w:id="25" w:name="__Fieldmark__38_383535227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0_383535227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40_3835352276"/>
            <w:bookmarkStart w:id="27" w:name="__Fieldmark__40_383535227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5_383535227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45_3835352276"/>
            <w:bookmarkStart w:id="29" w:name="__Fieldmark__45_383535227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7_383535227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47_3835352276"/>
            <w:bookmarkStart w:id="31" w:name="__Fieldmark__47_383535227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2_383535227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52_3835352276"/>
            <w:bookmarkStart w:id="33" w:name="__Fieldmark__52_383535227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4_383535227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54_3835352276"/>
            <w:bookmarkStart w:id="35" w:name="__Fieldmark__54_383535227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9_3835352276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59_3835352276"/>
            <w:bookmarkStart w:id="37" w:name="__Fieldmark__59_383535227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1_383535227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61_3835352276"/>
            <w:bookmarkStart w:id="39" w:name="__Fieldmark__61_383535227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lineRule="exact" w:line="180" w:before="10" w:after="10"/>
              <w:rPr/>
            </w:pPr>
            <w:r>
              <w:rPr/>
              <w:t>* mögliche Einträge: Freileitung, Kabelleitung</w:t>
            </w:r>
          </w:p>
        </w:tc>
      </w:tr>
    </w:tbl>
    <w:p>
      <w:pPr>
        <w:pStyle w:val="Stort21"/>
        <w:rPr/>
      </w:pPr>
      <w:r>
        <w:rPr/>
        <w:t>2</w:t>
        <w:tab/>
        <w:t>Massgebende Ströme</w:t>
      </w:r>
    </w:p>
    <w:p>
      <w:pPr>
        <w:pStyle w:val="Stort3"/>
        <w:spacing w:before="0" w:after="240"/>
        <w:rPr/>
      </w:pPr>
      <w:r>
        <w:rPr/>
        <w:t>2.1</w:t>
        <w:tab/>
        <w:t>Ausgangszustand (alte Anlage)</w:t>
      </w:r>
    </w:p>
    <w:tbl>
      <w:tblPr>
        <w:tblW w:w="993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60"/>
        <w:gridCol w:w="1620"/>
        <w:gridCol w:w="2054"/>
        <w:gridCol w:w="1906"/>
        <w:gridCol w:w="3099"/>
      </w:tblGrid>
      <w:tr>
        <w:trPr>
          <w:tblHeader w:val="true"/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 xml:space="preserve">ID Strang/Schleife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Querschnitt/Material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Thermischer Grenzstrom (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>
                <w:rStyle w:val="Hochgestellt"/>
              </w:rPr>
            </w:pPr>
            <w:r>
              <w:rPr/>
              <w:t>Massgebender Strom (A)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/>
            </w:pP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5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5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5"/>
        <w:gridCol w:w="9538"/>
      </w:tblGrid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keepLines w:val="false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87_3835352276"/>
            <w:bookmarkStart w:id="41" w:name="__Fieldmark__87_383535227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</w:tcPr>
          <w:p>
            <w:pPr>
              <w:pStyle w:val="StortTab"/>
              <w:keepLines w:val="false"/>
              <w:rPr/>
            </w:pPr>
            <w:r>
              <w:rPr/>
              <w:t>Pro Frequenz ist nur ein Leitungsstrang bzw. eine Schleife vorhanden.</w:t>
            </w:r>
          </w:p>
          <w:p>
            <w:pPr>
              <w:pStyle w:val="StortTab"/>
              <w:keepLines w:val="false"/>
              <w:rPr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 xml:space="preserve">Die Lastflussrichtungen sind für die Modellierung der magnetischen Flussdichte nicht relevant. </w:t>
              <w:br/>
              <w:t>Ziffer 3.1 des vorliegenden Zusatzblattes muss nicht ausgefüllt werden.</w:t>
            </w:r>
          </w:p>
        </w:tc>
      </w:tr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88_3835352276"/>
            <w:bookmarkStart w:id="43" w:name="__Fieldmark__88_383535227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StortTab"/>
              <w:rPr/>
            </w:pPr>
            <w:r>
              <w:rPr/>
              <w:t>Es sind zwei oder mehr Leitungsstränge/Schleifen gleicher Frequenz vorhanden.</w:t>
            </w:r>
          </w:p>
          <w:p>
            <w:pPr>
              <w:pStyle w:val="StortTab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 xml:space="preserve">Die Lastflussrichtungen sind für die Modellierung der magnetischen Flussdichte relevant. </w:t>
              <w:br/>
              <w:t>Ziffer 3.1 des vorliegenden Zusatzblattes muss ausgefüllt werden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rPr/>
      </w:pPr>
      <w:r>
        <w:rPr/>
        <w:t>2.2</w:t>
        <w:tab/>
        <w:t>Projekt (geänderte Anlage)</w:t>
      </w:r>
    </w:p>
    <w:tbl>
      <w:tblPr>
        <w:tblW w:w="993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60"/>
        <w:gridCol w:w="1620"/>
        <w:gridCol w:w="2054"/>
        <w:gridCol w:w="1906"/>
        <w:gridCol w:w="3099"/>
      </w:tblGrid>
      <w:tr>
        <w:trPr>
          <w:tblHeader w:val="true"/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 xml:space="preserve">ID Strang/Schleife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Querschnitt/Material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Thermischer Grenzstrom (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>
                <w:rStyle w:val="Hochgestellt"/>
              </w:rPr>
            </w:pPr>
            <w:r>
              <w:rPr/>
              <w:t>Massgebender Strom (A)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5"/>
        <w:gridCol w:w="9538"/>
      </w:tblGrid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keepLines w:val="false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14_3835352276"/>
            <w:bookmarkStart w:id="45" w:name="__Fieldmark__114_383535227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StortTab"/>
              <w:keepLines w:val="false"/>
              <w:ind w:left="284" w:hanging="284"/>
              <w:rPr/>
            </w:pPr>
            <w:r>
              <w:rPr/>
              <w:t>Pro Frequenz ist nur ein Leitungsstrang bzw. eine Schleife vorhanden.</w:t>
            </w:r>
          </w:p>
          <w:p>
            <w:pPr>
              <w:pStyle w:val="StortTab"/>
              <w:keepLines w:val="false"/>
              <w:ind w:left="284" w:hanging="252"/>
              <w:rPr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 xml:space="preserve">Die Lastflussrichtungen sind für die Modellierung der magnetischen Flussdichte nicht relevant. </w:t>
              <w:br/>
              <w:t>Ziffer 3.2 des vorliegenden Zusatzblattes muss nicht ausgefüllt werden.</w:t>
            </w:r>
          </w:p>
        </w:tc>
      </w:tr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keepLines w:val="false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15_3835352276"/>
            <w:bookmarkStart w:id="47" w:name="__Fieldmark__115_383535227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StortTab"/>
              <w:keepLines w:val="false"/>
              <w:ind w:left="284" w:hanging="284"/>
              <w:rPr/>
            </w:pPr>
            <w:r>
              <w:rPr/>
              <w:t>Es sind zwei oder mehr Leitungsstränge/Schleifen gleicher Frequenz vorhanden.</w:t>
            </w:r>
          </w:p>
          <w:p>
            <w:pPr>
              <w:pStyle w:val="StortTab"/>
              <w:keepLines w:val="false"/>
              <w:ind w:left="284" w:hanging="252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 xml:space="preserve">Die Lastflussrichtungen sind für die Modellierung der magnetischen Flussdichte relevant. </w:t>
              <w:br/>
              <w:t>Ziffer 3.2 des vorliegenden Zusatzblattes muss ausgefüllt werden.</w:t>
            </w:r>
          </w:p>
        </w:tc>
      </w:tr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6_3835352276"/>
            <w:bookmarkStart w:id="49" w:name="__Fieldmark__116_383535227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StortTab"/>
              <w:ind w:left="284" w:hanging="284"/>
              <w:rPr/>
            </w:pPr>
            <w:r>
              <w:rPr/>
              <w:t>Der massgebende Strom ist kleiner als der thermische Grenzstrom</w:t>
            </w:r>
          </w:p>
          <w:p>
            <w:pPr>
              <w:pStyle w:val="StortTab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>In Ziffer 3.1 bzw. 3.2 des Hauptteils des Standortdatenblattes eine Strombegrenzung vermerken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3</w:t>
        <w:tab/>
        <w:t>Massgebende Kombination der Lastflussrichtungen</w:t>
      </w:r>
    </w:p>
    <w:p>
      <w:pPr>
        <w:pStyle w:val="Stort3"/>
        <w:spacing w:before="0" w:after="240"/>
        <w:rPr/>
      </w:pPr>
      <w:r>
        <w:rPr/>
        <w:t>3.1</w:t>
        <w:tab/>
        <w:t>Ausgangszustand (alte Anlage)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86"/>
        <w:gridCol w:w="1746"/>
        <w:gridCol w:w="4549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z-Stränge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Strang m / Strang n</w:t>
              <w:br/>
            </w:r>
          </w:p>
        </w:tc>
        <w:tc>
          <w:tcPr>
            <w:tcW w:w="20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Massgebende Kombination </w:t>
              <w:br/>
              <w:t xml:space="preserve">der Lastflussrichtungen </w:t>
            </w:r>
            <w:r>
              <w:rPr>
                <w:rStyle w:val="Hochgestellt"/>
              </w:rPr>
              <w:t>*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Grundlage </w:t>
            </w:r>
            <w:r>
              <w:rPr>
                <w:rStyle w:val="Hochgestellt"/>
              </w:rPr>
              <w:t>**</w:t>
            </w:r>
          </w:p>
        </w:tc>
        <w:tc>
          <w:tcPr>
            <w:tcW w:w="45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Bemerkung</w:t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20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20_3835352276"/>
            <w:bookmarkStart w:id="51" w:name="__Fieldmark__120_383535227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21_383535227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21_3835352276"/>
            <w:bookmarkStart w:id="53" w:name="__Fieldmark__121_383535227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25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25_3835352276"/>
            <w:bookmarkStart w:id="55" w:name="__Fieldmark__125_3835352276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26_383535227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26_3835352276"/>
            <w:bookmarkStart w:id="57" w:name="__Fieldmark__126_383535227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30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30_3835352276"/>
            <w:bookmarkStart w:id="59" w:name="__Fieldmark__130_383535227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31_383535227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31_3835352276"/>
            <w:bookmarkStart w:id="61" w:name="__Fieldmark__131_383535227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/>
              <w:t>* mögliche Einträge: gleichsinnig; gegenläufig; ungekoppelt</w:t>
              <w:br/>
              <w:t>** mögliche Einträge: Schätzung; Betriebsaufzeichnung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86"/>
        <w:gridCol w:w="1746"/>
        <w:gridCol w:w="4549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>
                <w:sz w:val="18"/>
                <w:szCs w:val="18"/>
              </w:rPr>
              <w:t>16.7 Hz-Schleifen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Schleife i / Schleife j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45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Bemerkung</w:t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35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35_3835352276"/>
            <w:bookmarkStart w:id="63" w:name="__Fieldmark__135_383535227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36_383535227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36_3835352276"/>
            <w:bookmarkStart w:id="65" w:name="__Fieldmark__136_383535227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0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40_3835352276"/>
            <w:bookmarkStart w:id="67" w:name="__Fieldmark__140_3835352276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1_383535227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41_3835352276"/>
            <w:bookmarkStart w:id="69" w:name="__Fieldmark__141_383535227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5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45_3835352276"/>
            <w:bookmarkStart w:id="71" w:name="__Fieldmark__145_3835352276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6_3835352276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6_3835352276"/>
            <w:bookmarkStart w:id="73" w:name="__Fieldmark__146_383535227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/>
              <w:t>* mögliche Einträge: gleichsinnig; gegenläufig; ungekoppelt</w:t>
              <w:br/>
              <w:t>** mögliche Einträge: Schätzung; Betriebsaufzeichnung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rPr/>
      </w:pPr>
      <w:r>
        <w:rPr/>
        <w:t>3.2</w:t>
        <w:tab/>
        <w:t>Projekt (geänderte Anlage)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95"/>
        <w:gridCol w:w="1465"/>
        <w:gridCol w:w="1440"/>
        <w:gridCol w:w="3379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50 Hz-Stränge</w:t>
            </w:r>
          </w:p>
        </w:tc>
      </w:tr>
      <w:tr>
        <w:trPr>
          <w:trHeight w:val="204" w:hRule="atLeast"/>
        </w:trPr>
        <w:tc>
          <w:tcPr>
            <w:tcW w:w="157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Strang m / Strang n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/>
            </w:pPr>
            <w:r>
              <w:rPr/>
              <w:t>Sicherheit des Ergebnisses</w:t>
            </w:r>
            <w:r>
              <w:rPr>
                <w:rStyle w:val="Hochgestellt"/>
              </w:rPr>
              <w:t>***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1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51_3835352276"/>
            <w:bookmarkStart w:id="75" w:name="__Fieldmark__151_3835352276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2_3835352276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52_3835352276"/>
            <w:bookmarkStart w:id="77" w:name="__Fieldmark__152_383535227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3_3835352276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3_3835352276"/>
            <w:bookmarkStart w:id="79" w:name="__Fieldmark__153_3835352276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7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7_3835352276"/>
            <w:bookmarkStart w:id="81" w:name="__Fieldmark__157_383535227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8_3835352276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8_3835352276"/>
            <w:bookmarkStart w:id="83" w:name="__Fieldmark__158_3835352276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9_3835352276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59_3835352276"/>
            <w:bookmarkStart w:id="85" w:name="__Fieldmark__159_383535227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3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3_3835352276"/>
            <w:bookmarkStart w:id="87" w:name="__Fieldmark__163_3835352276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4_3835352276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64_3835352276"/>
            <w:bookmarkStart w:id="89" w:name="__Fieldmark__164_383535227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5_3835352276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65_3835352276"/>
            <w:bookmarkStart w:id="91" w:name="__Fieldmark__165_3835352276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 xml:space="preserve">* mögliche Einträge: gleichsinnig; gegenläufig; ungekoppelt </w:t>
            </w:r>
          </w:p>
          <w:p>
            <w:pPr>
              <w:pStyle w:val="72FormularQuelle"/>
              <w:keepNext w:val="true"/>
              <w:keepLines/>
              <w:rPr/>
            </w:pPr>
            <w:r>
              <w:rPr/>
              <w:t xml:space="preserve">** mögliche Einträge: Schätzung; Simulation </w:t>
            </w:r>
          </w:p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** mögliche Einträge: sicher; unsicher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95"/>
        <w:gridCol w:w="1465"/>
        <w:gridCol w:w="1440"/>
        <w:gridCol w:w="3383"/>
      </w:tblGrid>
      <w:tr>
        <w:trPr>
          <w:trHeight w:val="204" w:hRule="atLeast"/>
        </w:trPr>
        <w:tc>
          <w:tcPr>
            <w:tcW w:w="9953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16.7 Hz-Schleifen</w:t>
            </w:r>
          </w:p>
        </w:tc>
      </w:tr>
      <w:tr>
        <w:trPr>
          <w:trHeight w:val="204" w:hRule="atLeast"/>
        </w:trPr>
        <w:tc>
          <w:tcPr>
            <w:tcW w:w="157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Schleife i / Schleife j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/>
            </w:pPr>
            <w:r>
              <w:rPr/>
              <w:t>Sicherheit des Ergebnisses</w:t>
            </w:r>
            <w:r>
              <w:rPr>
                <w:rStyle w:val="Hochgestellt"/>
              </w:rPr>
              <w:t>***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9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69_3835352276"/>
            <w:bookmarkStart w:id="93" w:name="__Fieldmark__169_383535227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0_3835352276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0_3835352276"/>
            <w:bookmarkStart w:id="95" w:name="__Fieldmark__170_3835352276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1_3835352276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71_3835352276"/>
            <w:bookmarkStart w:id="97" w:name="__Fieldmark__171_383535227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5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75_3835352276"/>
            <w:bookmarkStart w:id="99" w:name="__Fieldmark__175_3835352276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6_3835352276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76_3835352276"/>
            <w:bookmarkStart w:id="101" w:name="__Fieldmark__176_383535227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7_3835352276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77_3835352276"/>
            <w:bookmarkStart w:id="103" w:name="__Fieldmark__177_3835352276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81_3835352276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81_3835352276"/>
            <w:bookmarkStart w:id="105" w:name="__Fieldmark__181_383535227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82_3835352276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82_3835352276"/>
            <w:bookmarkStart w:id="107" w:name="__Fieldmark__182_3835352276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83_3835352276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183_3835352276"/>
            <w:bookmarkStart w:id="109" w:name="__Fieldmark__183_383535227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3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 mögliche Einträge: gleichsinnig; gegenläufig; ungekoppelt</w:t>
            </w:r>
          </w:p>
          <w:p>
            <w:pPr>
              <w:pStyle w:val="72FormularQuelle"/>
              <w:keepNext w:val="true"/>
              <w:keepLines/>
              <w:rPr/>
            </w:pPr>
            <w:r>
              <w:rPr/>
              <w:t>** mögliche Einträge: Schätzung; Simulation</w:t>
            </w:r>
          </w:p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** mögliche Einträge: sicher; unsicher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5"/>
        <w:gridCol w:w="9538"/>
      </w:tblGrid>
      <w:tr>
        <w:trPr>
          <w:trHeight w:val="80" w:hRule="atLeast"/>
        </w:trPr>
        <w:tc>
          <w:tcPr>
            <w:tcW w:w="415" w:type="dxa"/>
            <w:tcBorders/>
          </w:tcPr>
          <w:p>
            <w:pPr>
              <w:pStyle w:val="StortTab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85_3835352276"/>
            <w:bookmarkStart w:id="111" w:name="__Fieldmark__185_3835352276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</w:tcPr>
          <w:p>
            <w:pPr>
              <w:pStyle w:val="StortTab"/>
              <w:ind w:left="250" w:hanging="250"/>
              <w:rPr/>
            </w:pPr>
            <w:r>
              <w:rPr>
                <w:sz w:val="17"/>
                <w:szCs w:val="17"/>
              </w:rPr>
              <w:t xml:space="preserve">Die massgebende Kombination der Lastflussrichtungen ist unsicher.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sz w:val="17"/>
                <w:szCs w:val="17"/>
              </w:rPr>
              <w:t xml:space="preserve"> In Ziffer 3.1 bzw. 3.2 des Hauptteils des Standortdatenblattes vermerken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4</w:t>
        <w:tab/>
        <w:t>Legitimations- und Untersuchungsperimeter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939"/>
      </w:tblGrid>
      <w:tr>
        <w:trPr>
          <w:trHeight w:val="284" w:hRule="atLeast"/>
        </w:trPr>
        <w:tc>
          <w:tcPr>
            <w:tcW w:w="9939" w:type="dxa"/>
            <w:tcBorders/>
          </w:tcPr>
          <w:p>
            <w:pPr>
              <w:pStyle w:val="StortTab"/>
              <w:keepLines w:val="false"/>
              <w:ind w:left="250" w:hanging="250"/>
              <w:rPr/>
            </w:pPr>
            <w:r>
              <w:rPr/>
              <w:t xml:space="preserve">Dokumentation der Bestimmung des Legitimationsperimeters in Beilage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9" w:hRule="atLeast"/>
        </w:trPr>
        <w:tc>
          <w:tcPr>
            <w:tcW w:w="9939" w:type="dxa"/>
            <w:tcBorders/>
          </w:tcPr>
          <w:p>
            <w:pPr>
              <w:pStyle w:val="StortTab"/>
              <w:keepLines w:val="false"/>
              <w:ind w:left="250" w:hanging="250"/>
              <w:rPr/>
            </w:pPr>
            <w:r>
              <w:rPr/>
              <w:t xml:space="preserve">Dokumentation der Bestimmung des Untersuchungsperimeters in Beilage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ortTab"/>
              <w:keepLines w:val="false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>Legitimations- und Untersuchungsperimeter im Übersichtsplan einzeichnen.</w:t>
            </w:r>
          </w:p>
        </w:tc>
      </w:tr>
    </w:tbl>
    <w:p>
      <w:pPr>
        <w:pStyle w:val="Stort21"/>
        <w:rPr/>
      </w:pPr>
      <w:r>
        <w:rPr/>
        <w:t>5</w:t>
        <w:tab/>
        <w:t>Magnetische Flussdichte an den OMEN innerhalb des Untersuchungsperimeters</w:t>
      </w:r>
    </w:p>
    <w:tbl>
      <w:tblPr>
        <w:tblW w:w="9954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75"/>
        <w:gridCol w:w="2323"/>
        <w:gridCol w:w="2680"/>
        <w:gridCol w:w="798"/>
        <w:gridCol w:w="1430"/>
        <w:gridCol w:w="1072"/>
        <w:gridCol w:w="1076"/>
      </w:tblGrid>
      <w:tr>
        <w:trPr>
          <w:tblHeader w:val="true"/>
          <w:trHeight w:val="204" w:hRule="atLeast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ind w:left="0" w:hanging="0"/>
              <w:rPr/>
            </w:pPr>
            <w:r>
              <w:rPr/>
              <w:t xml:space="preserve">OMEN </w:t>
              <w:br/>
              <w:t>Nr.</w:t>
            </w:r>
          </w:p>
        </w:tc>
        <w:tc>
          <w:tcPr>
            <w:tcW w:w="232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Lage</w:t>
            </w:r>
          </w:p>
        </w:tc>
        <w:tc>
          <w:tcPr>
            <w:tcW w:w="2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Beschreibung/Nutzung</w:t>
            </w:r>
          </w:p>
        </w:tc>
        <w:tc>
          <w:tcPr>
            <w:tcW w:w="2228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Magnetische Flussdichte (µT)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Querprofil</w:t>
              <w:br/>
              <w:t>(Beilage Nr.)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NISV eingehalten</w:t>
            </w:r>
            <w:r>
              <w:rPr>
                <w:rStyle w:val="Hochgestellt"/>
              </w:rPr>
              <w:t>**</w:t>
            </w:r>
          </w:p>
        </w:tc>
      </w:tr>
      <w:tr>
        <w:trPr>
          <w:tblHeader w:val="true"/>
          <w:trHeight w:val="204" w:hRule="atLeast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 xml:space="preserve">Projekt 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Ausgangszustand</w:t>
            </w:r>
            <w:r>
              <w:rPr>
                <w:rStyle w:val="Hochgestellt"/>
              </w:rPr>
              <w:t>*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95_3835352276"/>
            <w:bookmarkStart w:id="113" w:name="__Fieldmark__195_3835352276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7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02_3835352276"/>
            <w:bookmarkStart w:id="115" w:name="__Fieldmark__202_383535227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7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09_3835352276"/>
            <w:bookmarkStart w:id="117" w:name="__Fieldmark__209_3835352276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7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16_3835352276"/>
            <w:bookmarkStart w:id="119" w:name="__Fieldmark__216_383535227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</w:trPr>
        <w:tc>
          <w:tcPr>
            <w:tcW w:w="9954" w:type="dxa"/>
            <w:gridSpan w:val="7"/>
            <w:tcBorders>
              <w:top w:val="single" w:sz="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72FormularQuelle"/>
              <w:spacing w:lineRule="exact" w:line="180" w:before="10" w:after="10"/>
              <w:rPr/>
            </w:pPr>
            <w:r>
              <w:rPr/>
              <w:t>*  Angabe nur erforderlich, wenn die magnetische Flussdichte für die projektierte Anlage den AGW überschreitet</w:t>
              <w:br/>
              <w:t>** Vorsorgliche Emissionsbegrenzung bei Änderung alter Anlagen:</w:t>
            </w:r>
          </w:p>
          <w:p>
            <w:pPr>
              <w:pStyle w:val="72FormularQuelle"/>
              <w:spacing w:before="10" w:after="10"/>
              <w:ind w:firstLine="113"/>
              <w:rPr/>
            </w:pPr>
            <w:r>
              <w:rPr/>
              <w:t>- an OMEN, an denen der AGW im Ausgangszustand überschritten war, darf die magnetische Flussdichte nicht zunehmen</w:t>
              <w:br/>
              <w:t xml:space="preserve">   - an OMEN, an denen der AGW im Ausgangszustand eingehalten war, darf er nicht überschritten werden.</w:t>
            </w:r>
          </w:p>
        </w:tc>
      </w:tr>
    </w:tbl>
    <w:p>
      <w:pPr>
        <w:pStyle w:val="Stort21"/>
        <w:rPr/>
      </w:pPr>
      <w:r>
        <w:rPr/>
        <w:t>6</w:t>
        <w:tab/>
        <w:t>Ergebnis</w:t>
      </w:r>
    </w:p>
    <w:tbl>
      <w:tblPr>
        <w:tblW w:w="995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95"/>
      </w:tblGrid>
      <w:tr>
        <w:trPr>
          <w:trHeight w:val="514" w:hRule="atLeast"/>
        </w:trPr>
        <w:tc>
          <w:tcPr>
            <w:tcW w:w="360" w:type="dxa"/>
            <w:tcBorders/>
          </w:tcPr>
          <w:p>
            <w:pPr>
              <w:pStyle w:val="StortTab"/>
              <w:keepLines w:val="false"/>
              <w:spacing w:lineRule="exact" w:line="260" w:before="40" w:after="0"/>
              <w:ind w:left="249" w:hanging="249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0" w:name="__Fieldmark__217_3835352276"/>
            <w:bookmarkStart w:id="121" w:name="__Fieldmark__217_3835352276"/>
            <w:bookmarkEnd w:id="1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595" w:type="dxa"/>
            <w:tcBorders/>
          </w:tcPr>
          <w:p>
            <w:pPr>
              <w:pStyle w:val="StortTab1Ergebnis"/>
              <w:keepLines w:val="false"/>
              <w:spacing w:before="40" w:after="0"/>
              <w:ind w:left="340" w:hanging="340"/>
              <w:rPr/>
            </w:pPr>
            <w:r>
              <w:rPr>
                <w:sz w:val="21"/>
                <w:szCs w:val="21"/>
              </w:rPr>
              <w:t>NISV an allen OMEN im Untersuchungsperimeter eingehalten</w:t>
            </w:r>
          </w:p>
          <w:p>
            <w:pPr>
              <w:pStyle w:val="StortTab1Ergebnis"/>
              <w:keepLines w:val="false"/>
              <w:spacing w:before="0" w:after="40"/>
              <w:ind w:left="340" w:hanging="340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</w:t>
            </w:r>
            <w:r>
              <w:rPr>
                <w:rFonts w:eastAsia="Arial Narrow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ab/>
              <w:t>Ergebnis in Ziffer 3.1 des Hauptteils des Standortdatenblattes übertragen.</w:t>
            </w:r>
          </w:p>
        </w:tc>
      </w:tr>
      <w:tr>
        <w:trPr>
          <w:trHeight w:val="397" w:hRule="atLeast"/>
        </w:trPr>
        <w:tc>
          <w:tcPr>
            <w:tcW w:w="360" w:type="dxa"/>
            <w:tcBorders/>
          </w:tcPr>
          <w:p>
            <w:pPr>
              <w:pStyle w:val="StortTab"/>
              <w:keepNext w:val="false"/>
              <w:keepLines w:val="false"/>
              <w:spacing w:lineRule="exact" w:line="260" w:before="40" w:after="0"/>
              <w:ind w:left="249" w:hanging="249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2" w:name="__Fieldmark__218_3835352276"/>
            <w:bookmarkStart w:id="123" w:name="__Fieldmark__218_3835352276"/>
            <w:bookmarkEnd w:id="1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595" w:type="dxa"/>
            <w:tcBorders/>
          </w:tcPr>
          <w:p>
            <w:pPr>
              <w:pStyle w:val="StortTab1Ergebnis"/>
              <w:keepNext w:val="false"/>
              <w:keepLines w:val="false"/>
              <w:spacing w:before="40" w:after="0"/>
              <w:ind w:left="340" w:hanging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ISV an einem oder mehreren OMEN nicht eingehalten</w:t>
            </w:r>
          </w:p>
          <w:p>
            <w:pPr>
              <w:pStyle w:val="StortTab1Ergebnis"/>
              <w:keepNext w:val="false"/>
              <w:keepLines w:val="false"/>
              <w:ind w:left="340" w:hanging="340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</w:t>
            </w:r>
            <w:r>
              <w:rPr>
                <w:rFonts w:eastAsia="Arial Narrow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ab/>
              <w:t>Jeden OMEN, an dem die NISV nicht eingehalten ist, in Ziffer 3.2 des Hauptteils des Standortdatenblattes übertrag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BAFU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59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/>
                                  <w:t xml:space="preserve">Standortdatenblatt für Hochspannungsleitungen: Zusatzblatt 3, Unterabschnitt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Unterabschnitt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     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9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von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29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/>
                            <w:t xml:space="preserve">Standortdatenblatt für Hochspannungsleitungen: Zusatzblatt 3, Unterabschnitt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Unterabschnitt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     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von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29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4z2">
    <w:name w:val="WW8Num2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4z3">
    <w:name w:val="WW8Num24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40"/>
      <w:szCs w:val="40"/>
    </w:rPr>
  </w:style>
  <w:style w:type="character" w:styleId="WW8Num25z1">
    <w:name w:val="WW8Num25z1"/>
    <w:qFormat/>
    <w:rPr>
      <w:rFonts w:ascii="Arial" w:hAnsi="Arial" w:cs="Arial"/>
      <w:b/>
      <w:i w:val="false"/>
      <w:sz w:val="36"/>
      <w:szCs w:val="36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15"/>
      <w:szCs w:val="1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8z1">
    <w:name w:val="WW8Num28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8z2">
    <w:name w:val="WW8Num28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8z3">
    <w:name w:val="WW8Num28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40"/>
      <w:szCs w:val="40"/>
    </w:rPr>
  </w:style>
  <w:style w:type="character" w:styleId="WW8Num30z1">
    <w:name w:val="WW8Num30z1"/>
    <w:qFormat/>
    <w:rPr>
      <w:rFonts w:ascii="Arial" w:hAnsi="Arial" w:cs="Arial"/>
      <w:b/>
      <w:i w:val="false"/>
      <w:sz w:val="36"/>
      <w:szCs w:val="36"/>
    </w:rPr>
  </w:style>
  <w:style w:type="character" w:styleId="WW8Num30z2">
    <w:name w:val="WW8Num30z2"/>
    <w:qFormat/>
    <w:rPr>
      <w:b/>
      <w:i w:val="false"/>
      <w:sz w:val="22"/>
      <w:szCs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5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Char">
    <w:name w:val=" Char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Char1">
    <w:name w:val=" Char1"/>
    <w:basedOn w:val="AbsatzStandardschriftart"/>
    <w:qFormat/>
    <w:rPr>
      <w:rFonts w:ascii="HelveticaNeue LT 57 Cn;AvantGarde Bk BT" w:hAnsi="HelveticaNeue LT 57 Cn;AvantGarde Bk BT" w:eastAsia="Batang;Arial Unicode MS" w:cs="HelveticaNeue LT 57 Cn;AvantGarde Bk BT"/>
      <w:b/>
      <w:spacing w:val="4"/>
      <w:sz w:val="21"/>
      <w:szCs w:val="22"/>
      <w:lang w:val="de-CH" w:eastAsia="en-US" w:bidi="ar-SA"/>
    </w:rPr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43:00Z</dcterms:created>
  <dc:creator>Jürg Baumann</dc:creator>
  <dc:description/>
  <cp:keywords>Hochspannungsleitungen Vollzugshilfe NISV</cp:keywords>
  <dc:language>en-US</dc:language>
  <cp:lastModifiedBy>Joss Stefan</cp:lastModifiedBy>
  <cp:lastPrinted>2007-06-14T18:35:00Z</cp:lastPrinted>
  <dcterms:modified xsi:type="dcterms:W3CDTF">2007-06-14T16:35:00Z</dcterms:modified>
  <cp:revision>16</cp:revision>
  <dc:subject>Nichtionisierende Strahlung</dc:subject>
  <dc:title>Standortdatenblatt für Hochspannungsleitungen: Zusatzblatt 3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5-00338/02/05/01/02/01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deutsch / 2005-00338/02/05/01/02/01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828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deutsch / 2005-00338/02/05/01/02/01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4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3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4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