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>
          <w:lang w:val="fr-FR"/>
        </w:rPr>
      </w:pPr>
      <w:r>
        <w:rPr>
          <w:lang w:val="fr-FR"/>
        </w:rPr>
        <w:t>Fiche complémentaire 2</w:t>
        <w:tab/>
        <w:br/>
        <w:t>Densité de flux magnétique dans les LUS : installation en projet</w:t>
      </w:r>
    </w:p>
    <w:p>
      <w:pPr>
        <w:pStyle w:val="ZusblattUnterabschnitt"/>
        <w:rPr/>
      </w:pPr>
      <w:r>
        <w:rPr>
          <w:lang w:val="fr-FR"/>
        </w:rPr>
        <w:t>Sous-tronçon :</w:t>
        <w:tab/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7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lang w:val="fr-FR"/>
        </w:rPr>
        <w:t xml:space="preserve"> </w:t>
      </w:r>
    </w:p>
    <w:p>
      <w:pPr>
        <w:pStyle w:val="62Formulartext"/>
        <w:jc w:val="right"/>
        <w:rPr>
          <w:lang w:val="fr-FR"/>
        </w:rPr>
      </w:pPr>
      <w:r>
        <w:rPr>
          <w:lang w:val="fr-FR"/>
        </w:rPr>
        <w:t>Cocher ce qui convient</w:t>
      </w:r>
    </w:p>
    <w:p>
      <w:pPr>
        <w:pStyle w:val="Stort21"/>
        <w:spacing w:before="0" w:after="260"/>
        <w:rPr/>
      </w:pPr>
      <w:r>
        <w:rPr/>
        <w:t>1</w:t>
        <w:tab/>
        <w:t>Liste des terne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_4276083178"/>
            <w:bookmarkStart w:id="2" w:name="__Fieldmark__1_4276083178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4276083178"/>
            <w:bookmarkStart w:id="4" w:name="__Fieldmark__2_427608317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Il y a des lignes parallèles. La détermination des ternes devant être pris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62"/>
        <w:gridCol w:w="1651"/>
        <w:gridCol w:w="865"/>
        <w:gridCol w:w="2429"/>
      </w:tblGrid>
      <w:tr>
        <w:trPr>
          <w:trHeight w:val="204" w:hRule="atLeast"/>
        </w:trPr>
        <w:tc>
          <w:tcPr>
            <w:tcW w:w="9887" w:type="dxa"/>
            <w:gridSpan w:val="7"/>
            <w:tcBorders>
              <w:bottom w:val="single" w:sz="1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et lacets faisant partie de l’installatio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Type de ligne</w:t>
            </w:r>
            <w:r>
              <w:rPr>
                <w:rStyle w:val="Hochgestellt"/>
              </w:rPr>
              <w:t>*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4276083178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7_4276083178"/>
            <w:bookmarkStart w:id="6" w:name="__Fieldmark__7_427608317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4276083178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9_4276083178"/>
            <w:bookmarkStart w:id="8" w:name="__Fieldmark__9_427608317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4276083178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14_4276083178"/>
            <w:bookmarkStart w:id="10" w:name="__Fieldmark__14_427608317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4276083178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16_4276083178"/>
            <w:bookmarkStart w:id="12" w:name="__Fieldmark__16_427608317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4276083178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1_4276083178"/>
            <w:bookmarkStart w:id="14" w:name="__Fieldmark__21_427608317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4276083178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23_4276083178"/>
            <w:bookmarkStart w:id="16" w:name="__Fieldmark__23_427608317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4276083178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8_4276083178"/>
            <w:bookmarkStart w:id="18" w:name="__Fieldmark__28_427608317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4276083178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0_4276083178"/>
            <w:bookmarkStart w:id="20" w:name="__Fieldmark__30_427608317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887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Stort21"/>
        <w:rPr/>
      </w:pPr>
      <w:r>
        <w:rPr/>
        <w:t>2</w:t>
        <w:tab/>
        <w:t>Courants déterminants</w:t>
      </w:r>
    </w:p>
    <w:tbl>
      <w:tblPr>
        <w:tblW w:w="993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</w:tblGrid>
      <w:tr>
        <w:trPr>
          <w:tblHeader w:val="true"/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Courant déterminant (A)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ortTab1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78"/>
        <w:gridCol w:w="9575"/>
      </w:tblGrid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56_4276083178"/>
            <w:bookmarkStart w:id="22" w:name="__Fieldmark__56_427608317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keepLines w:val="false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n’y a qu’un seul terne ou lacet par fréquence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 xml:space="preserve">Les directions des flux de charge ne sont pas déterminantes pour la modélisation de la densité de flux magnétique. </w:t>
              <w:br/>
              <w:t>Le ch. 3 de la présente fiche complémentaire ne doit pas être complété.</w:t>
            </w:r>
          </w:p>
        </w:tc>
      </w:tr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7_4276083178"/>
            <w:bookmarkStart w:id="24" w:name="__Fieldmark__57_427608317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keepLines w:val="false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y a au moins deux ternes/lacets de même fréquence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Les directions des flux de charge sont déterminantes pour la modélisation de la densité de flux magnétique.</w:t>
              <w:br/>
              <w:t>Le ch. 3 de la présente fiche complémentaire doit être complété.</w:t>
            </w:r>
          </w:p>
        </w:tc>
      </w:tr>
      <w:tr>
        <w:trPr>
          <w:trHeight w:val="397" w:hRule="atLeast"/>
        </w:trPr>
        <w:tc>
          <w:tcPr>
            <w:tcW w:w="378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8_4276083178"/>
            <w:bookmarkStart w:id="26" w:name="__Fieldmark__58_427608317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5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lang w:val="fr-FR"/>
              </w:rPr>
              <w:t>Le courant déterminant est inférieur au courant thermique limite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Mentionner une limitation de courant sous le ch. 3.1 ou 3.2 du corps de la fiche de données spécifique au site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spacing w:before="300" w:after="220"/>
        <w:rPr/>
      </w:pPr>
      <w:r>
        <w:rPr/>
        <w:t>3</w:t>
        <w:tab/>
        <w:t>Combinaison des directions des flux de charge déterminante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2300"/>
        <w:gridCol w:w="1465"/>
        <w:gridCol w:w="1440"/>
        <w:gridCol w:w="3379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36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Terne m / Terne n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 xml:space="preserve">Certitude </w:t>
              <w:br/>
              <w:t>du résultat</w:t>
            </w:r>
            <w:r>
              <w:rPr>
                <w:rStyle w:val="Hochgestellt"/>
              </w:rPr>
              <w:t>***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2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62_4276083178"/>
            <w:bookmarkStart w:id="28" w:name="__Fieldmark__62_427608317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3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3_4276083178"/>
            <w:bookmarkStart w:id="30" w:name="__Fieldmark__63_427608317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4276083178"/>
            <w:bookmarkStart w:id="32" w:name="__Fieldmark__64_4276083178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8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4276083178"/>
            <w:bookmarkStart w:id="34" w:name="__Fieldmark__68_427608317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9_4276083178"/>
            <w:bookmarkStart w:id="36" w:name="__Fieldmark__69_4276083178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0_4276083178"/>
            <w:bookmarkStart w:id="38" w:name="__Fieldmark__70_427608317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4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4_4276083178"/>
            <w:bookmarkStart w:id="40" w:name="__Fieldmark__74_4276083178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5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5_4276083178"/>
            <w:bookmarkStart w:id="42" w:name="__Fieldmark__75_427608317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6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76_4276083178"/>
            <w:bookmarkStart w:id="44" w:name="__Fieldmark__76_4276083178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 Mentions possibles : parallèle ; antiparallèle ; non couplée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** Mentions possibles : estimation ; simulation </w:t>
            </w:r>
          </w:p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** Mentions possibles : certain ; incertai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2300"/>
        <w:gridCol w:w="1465"/>
        <w:gridCol w:w="1440"/>
        <w:gridCol w:w="3383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36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Lacet i / Lacet j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 xml:space="preserve">Certitude </w:t>
              <w:br/>
              <w:t>du résultat</w:t>
            </w:r>
            <w:r>
              <w:rPr>
                <w:rStyle w:val="Hochgestellt"/>
              </w:rPr>
              <w:t>***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0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80_4276083178"/>
            <w:bookmarkStart w:id="46" w:name="__Fieldmark__80_4276083178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1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81_4276083178"/>
            <w:bookmarkStart w:id="48" w:name="__Fieldmark__81_4276083178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2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82_4276083178"/>
            <w:bookmarkStart w:id="50" w:name="__Fieldmark__82_427608317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6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86_4276083178"/>
            <w:bookmarkStart w:id="52" w:name="__Fieldmark__86_4276083178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7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87_4276083178"/>
            <w:bookmarkStart w:id="54" w:name="__Fieldmark__87_4276083178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8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88_4276083178"/>
            <w:bookmarkStart w:id="56" w:name="__Fieldmark__88_4276083178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2_4276083178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92_4276083178"/>
            <w:bookmarkStart w:id="58" w:name="__Fieldmark__92_4276083178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3_4276083178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9" w:name="__Fieldmark__93_4276083178"/>
            <w:bookmarkStart w:id="60" w:name="__Fieldmark__93_4276083178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4_4276083178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1" w:name="__Fieldmark__94_4276083178"/>
            <w:bookmarkStart w:id="62" w:name="__Fieldmark__94_4276083178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parallèle ; antiparallèle ; non couplée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>** Mentions possibles : estimation ; simulation</w:t>
            </w:r>
          </w:p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** Mentions possibles : certain ; incertai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5"/>
        <w:gridCol w:w="9538"/>
      </w:tblGrid>
      <w:tr>
        <w:trPr>
          <w:trHeight w:val="397" w:hRule="atLeast"/>
        </w:trPr>
        <w:tc>
          <w:tcPr>
            <w:tcW w:w="415" w:type="dxa"/>
            <w:tcBorders/>
          </w:tcPr>
          <w:p>
            <w:pPr>
              <w:pStyle w:val="StortTab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96_4276083178"/>
            <w:bookmarkStart w:id="64" w:name="__Fieldmark__96_4276083178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38" w:type="dxa"/>
            <w:tcBorders/>
          </w:tcPr>
          <w:p>
            <w:pPr>
              <w:pStyle w:val="StortTab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 xml:space="preserve">La combinaison des directions des flux de charge déterminante est incertaine. 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À mentionner sous le ch. 3.1 ou 3.2 du corps de la fiche de données spécifique au site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spacing w:before="300" w:after="220"/>
        <w:rPr/>
      </w:pPr>
      <w:r>
        <w:rPr/>
        <w:t>4</w:t>
        <w:tab/>
        <w:t>Périmètres de légitimation et d’examen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39"/>
      </w:tblGrid>
      <w:tr>
        <w:trPr>
          <w:trHeight w:val="284" w:hRule="atLeast"/>
        </w:trPr>
        <w:tc>
          <w:tcPr>
            <w:tcW w:w="9939" w:type="dxa"/>
            <w:tcBorders/>
          </w:tcPr>
          <w:p>
            <w:pPr>
              <w:pStyle w:val="StortTab"/>
              <w:rPr/>
            </w:pPr>
            <w:r>
              <w:rPr>
                <w:lang w:val="fr-FR"/>
              </w:rPr>
              <w:t xml:space="preserve">Documentation concernant la détermination du périmètre de légitimation à l’annexe 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939" w:type="dxa"/>
            <w:tcBorders/>
            <w:vAlign w:val="bottom"/>
          </w:tcPr>
          <w:p>
            <w:pPr>
              <w:pStyle w:val="StortTab"/>
              <w:keepNext w:val="false"/>
              <w:keepLines w:val="false"/>
              <w:rPr>
                <w:lang w:val="fr-FR"/>
              </w:rPr>
            </w:pPr>
            <w:r>
              <w:rPr>
                <w:lang w:val="fr-FR"/>
              </w:rPr>
              <w:t xml:space="preserve">Documentation concernant la détermination du périmètre d’examen à l’annexe :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62Formulartext"/>
              <w:ind w:left="284" w:right="57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Périmètres de légitimation et d’examen à reporter sur le plan d’ensemble.</w:t>
            </w:r>
          </w:p>
        </w:tc>
      </w:tr>
    </w:tbl>
    <w:p>
      <w:pPr>
        <w:pStyle w:val="Stort21"/>
        <w:spacing w:before="300" w:after="220"/>
        <w:rPr/>
      </w:pPr>
      <w:r>
        <w:rPr/>
        <w:t>5</w:t>
        <w:tab/>
        <w:t>Densité de flux magnétique dans les LUS situés à l’intérieur du périmètre d’examen</w:t>
      </w:r>
    </w:p>
    <w:tbl>
      <w:tblPr>
        <w:tblW w:w="9950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59"/>
        <w:gridCol w:w="2700"/>
        <w:gridCol w:w="3424"/>
        <w:gridCol w:w="1372"/>
        <w:gridCol w:w="1695"/>
      </w:tblGrid>
      <w:tr>
        <w:trPr>
          <w:tblHeader w:val="true"/>
          <w:trHeight w:val="204" w:hRule="atLeast"/>
        </w:trPr>
        <w:tc>
          <w:tcPr>
            <w:tcW w:w="759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"/>
              <w:rPr/>
            </w:pPr>
            <w:r>
              <w:rPr/>
              <w:t>N° LU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Situation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>Description/Utilisation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ortTab1"/>
              <w:rPr/>
            </w:pPr>
            <w:r>
              <w:rPr>
                <w:lang w:val="fr-FR"/>
              </w:rPr>
              <w:t xml:space="preserve">Densité de flux </w:t>
              <w:br/>
              <w:t>magnétique (µT)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</w:tcPr>
          <w:p>
            <w:pPr>
              <w:pStyle w:val="StortTab1"/>
              <w:rPr/>
            </w:pPr>
            <w:r>
              <w:rPr/>
              <w:t xml:space="preserve">Coupe transversale </w:t>
              <w:br/>
              <w:t>(annexe n°)</w:t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bookmarkStart w:id="65" w:name="OLE_LINK2"/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bookmarkEnd w:id="65"/>
          </w:p>
        </w:tc>
      </w:tr>
      <w:tr>
        <w:trPr>
          <w:trHeight w:val="227" w:hRule="atLeast"/>
          <w:cantSplit w:val="true"/>
        </w:trPr>
        <w:tc>
          <w:tcPr>
            <w:tcW w:w="75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ortTab"/>
              <w:keepNext w:val="false"/>
              <w:keepLines w:val="false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62Formulartext"/>
              <w:keepNext w:val="false"/>
              <w:keepLines w:val="false"/>
              <w:spacing w:lineRule="exact" w:line="200"/>
              <w:ind w:left="57" w:right="0" w:hanging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Stort21"/>
        <w:spacing w:before="300" w:after="220"/>
        <w:rPr/>
      </w:pPr>
      <w:r>
        <w:rPr/>
        <w:t>6</w:t>
        <w:tab/>
        <w:t>Résultat</w:t>
      </w:r>
    </w:p>
    <w:tbl>
      <w:tblPr>
        <w:tblW w:w="10037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677"/>
      </w:tblGrid>
      <w:tr>
        <w:trPr>
          <w:trHeight w:val="543" w:hRule="atLeast"/>
        </w:trPr>
        <w:tc>
          <w:tcPr>
            <w:tcW w:w="360" w:type="dxa"/>
            <w:tcBorders/>
          </w:tcPr>
          <w:p>
            <w:pPr>
              <w:pStyle w:val="StortTab"/>
              <w:keepLines w:val="false"/>
              <w:spacing w:lineRule="exact" w:line="260"/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120_4276083178"/>
            <w:bookmarkStart w:id="67" w:name="__Fieldmark__120_427608317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677" w:type="dxa"/>
            <w:tcBorders/>
          </w:tcPr>
          <w:p>
            <w:pPr>
              <w:pStyle w:val="StortTab1Ergebnis"/>
              <w:keepLines w:val="false"/>
              <w:rPr>
                <w:lang w:val="fr-FR"/>
              </w:rPr>
            </w:pPr>
            <w:r>
              <w:rPr>
                <w:lang w:val="fr-FR"/>
              </w:rPr>
              <w:t>VLInst respectée dans tous les LUS</w:t>
            </w:r>
          </w:p>
          <w:p>
            <w:pPr>
              <w:pStyle w:val="StortTab1Ergebnis"/>
              <w:keepLines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Reporter le résultat sous le ch. 3.1 du corps de la fiche de données spécifique au site.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StortTab"/>
              <w:keepNext w:val="false"/>
              <w:keepLines w:val="false"/>
              <w:spacing w:lineRule="exact" w:line="260"/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121_4276083178"/>
            <w:bookmarkStart w:id="69" w:name="__Fieldmark__121_427608317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677" w:type="dxa"/>
            <w:tcBorders/>
          </w:tcPr>
          <w:p>
            <w:pPr>
              <w:pStyle w:val="StortTab1Ergebnis"/>
              <w:keepNext w:val="false"/>
              <w:keepLines w:val="false"/>
              <w:rPr>
                <w:lang w:val="fr-FR"/>
              </w:rPr>
            </w:pPr>
            <w:r>
              <w:rPr>
                <w:lang w:val="fr-FR"/>
              </w:rPr>
              <w:t>VLInst dépassée dans un ou plusieurs LUS</w:t>
            </w:r>
          </w:p>
          <w:p>
            <w:pPr>
              <w:pStyle w:val="StortTab1Ergebnis"/>
              <w:keepNext w:val="false"/>
              <w:keepLines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Mentionner chaque LUS dans lequel la VLInst est dépassée sous le ch. 3.2 du corps de la fiche de données spécifique au sit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39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>
                                    <w:lang w:val="fr-FR" w:eastAsia="en-US"/>
                                  </w:rPr>
                                  <w:t xml:space="preserve">Fiche de données spécifique au site pour les lignes à haute tension: Fiche complémentaire 2, Sous-tronçon 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instrText xml:space="preserve"> REF Text71 \h </w:instrTex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t>     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>
                              <w:lang w:val="fr-FR" w:eastAsia="en-US"/>
                            </w:rPr>
                            <w:t xml:space="preserve">Fiche de données spécifique au site pour les lignes à haute tension: Fiche complémentaire 2, Sous-tronçon </w:t>
                          </w:r>
                          <w:r>
                            <w:rPr>
                              <w:lang w:val="fr-FR" w:eastAsia="en-US"/>
                            </w:rPr>
                            <w:fldChar w:fldCharType="begin"/>
                          </w:r>
                          <w:r>
                            <w:rPr>
                              <w:lang w:val="fr-FR" w:eastAsia="en-US"/>
                            </w:rPr>
                            <w:instrText xml:space="preserve"> REF Text71 \h </w:instrText>
                          </w:r>
                          <w:r>
                            <w:rPr>
                              <w:lang w:val="fr-FR" w:eastAsia="en-US"/>
                            </w:rPr>
                            <w:fldChar w:fldCharType="separate"/>
                          </w:r>
                          <w:r>
                            <w:rPr>
                              <w:lang w:val="fr-FR" w:eastAsia="en-US"/>
                            </w:rPr>
                            <w:t>     </w:t>
                          </w:r>
                          <w:r>
                            <w:rPr>
                              <w:lang w:val="fr-FR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6z2">
    <w:name w:val="WW8Num2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40"/>
      <w:szCs w:val="40"/>
    </w:rPr>
  </w:style>
  <w:style w:type="character" w:styleId="WW8Num27z1">
    <w:name w:val="WW8Num27z1"/>
    <w:qFormat/>
    <w:rPr>
      <w:rFonts w:ascii="Arial" w:hAnsi="Arial" w:cs="Arial"/>
      <w:b/>
      <w:i w:val="false"/>
      <w:sz w:val="36"/>
      <w:szCs w:val="3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sz w:val="15"/>
      <w:szCs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30z2">
    <w:name w:val="WW8Num30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30z3">
    <w:name w:val="WW8Num30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40"/>
      <w:szCs w:val="40"/>
    </w:rPr>
  </w:style>
  <w:style w:type="character" w:styleId="WW8Num32z1">
    <w:name w:val="WW8Num32z1"/>
    <w:qFormat/>
    <w:rPr>
      <w:rFonts w:ascii="Arial" w:hAnsi="Arial" w:cs="Arial"/>
      <w:b/>
      <w:i w:val="false"/>
      <w:sz w:val="36"/>
      <w:szCs w:val="36"/>
    </w:rPr>
  </w:style>
  <w:style w:type="character" w:styleId="WW8Num32z2">
    <w:name w:val="WW8Num32z2"/>
    <w:qFormat/>
    <w:rPr>
      <w:b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5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character" w:styleId="00ImpressumTitelZchn">
    <w:name w:val="00: Impressum Titel Zchn"/>
    <w:basedOn w:val="AbsatzStandardschriftart"/>
    <w:qFormat/>
    <w:rPr>
      <w:rFonts w:ascii="Arial Narrow" w:hAnsi="Arial Narrow" w:eastAsia="Batang;Arial Unicode MS" w:cs="Arial Narrow"/>
      <w:b/>
      <w:sz w:val="17"/>
      <w:szCs w:val="17"/>
      <w:lang w:val="de-CH" w:eastAsia="en-US" w:bidi="ar-SA"/>
    </w:rPr>
  </w:style>
  <w:style w:type="character" w:styleId="01ImpressumTextZchn">
    <w:name w:val="01: Impressum Text Zchn"/>
    <w:basedOn w:val="00ImpressumTitelZchn"/>
    <w:qFormat/>
    <w:rPr>
      <w:spacing w:val="4"/>
    </w:rPr>
  </w:style>
  <w:style w:type="character" w:styleId="43PfeileinzugAltDZchn">
    <w:name w:val="43: Pfeileinzug (Alt+D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72TabAbbQuelleuntenZchn">
    <w:name w:val="72: Tab/Abb Quelle unten Zchn"/>
    <w:basedOn w:val="00ImpressumTitelZchn"/>
    <w:qFormat/>
    <w:rPr>
      <w:spacing w:val="2"/>
      <w:sz w:val="13"/>
      <w:szCs w:val="13"/>
    </w:rPr>
  </w:style>
  <w:style w:type="character" w:styleId="Tiefgestelltkursiv">
    <w:name w:val="Tiefgestellt kursiv"/>
    <w:basedOn w:val="Tiefgestellt"/>
    <w:qFormat/>
    <w:rPr>
      <w:i/>
    </w:rPr>
  </w:style>
  <w:style w:type="character" w:styleId="41TextkrperDoppelzeileAltYZchn">
    <w:name w:val="41: Textkörper Doppelzeile (Alt+Y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Date1">
    <w:name w:val="Date1"/>
    <w:basedOn w:val="Normal"/>
    <w:qFormat/>
    <w:pPr>
      <w:spacing w:lineRule="atLeast" w:line="320"/>
      <w:ind w:left="-28" w:hanging="0"/>
    </w:pPr>
    <w:rPr/>
  </w:style>
  <w:style w:type="paragraph" w:styleId="Style41">
    <w:name w:val="Style4"/>
    <w:basedOn w:val="Footnote"/>
    <w:qFormat/>
    <w:pPr/>
    <w:rPr>
      <w:lang w:val="fr-FR"/>
    </w:rPr>
  </w:style>
  <w:style w:type="paragraph" w:styleId="Style5">
    <w:name w:val="Style5"/>
    <w:basedOn w:val="Footnote"/>
    <w:qFormat/>
    <w:pPr/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9:00Z</dcterms:created>
  <dc:creator>Jürg Baumann</dc:creator>
  <dc:description/>
  <cp:keywords>lignes à haute tension aide à l'exécution ORNI</cp:keywords>
  <dc:language>en-US</dc:language>
  <cp:lastModifiedBy>Joss Stefan</cp:lastModifiedBy>
  <cp:lastPrinted>2007-06-15T10:40:00Z</cp:lastPrinted>
  <dcterms:modified xsi:type="dcterms:W3CDTF">2007-06-15T08:40:00Z</dcterms:modified>
  <cp:revision>6</cp:revision>
  <dc:subject>Rayonnement non ionisant</dc:subject>
  <dc:title>Fiche de données spécifique au site pour les lignes à haute tension: Fiche complémentaire 2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