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Feldaufnahmejahre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02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Feldaufnahmejahr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02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Style w:val="TEXTChar"/>
        </w:rPr>
      </w:pPr>
      <w:r>
        <w:rPr>
          <w:rFonts w:cs="Calibri" w:ascii="Calibri" w:hAnsi="Calibri"/>
        </w:rPr>
        <w:t>Die Feldaufnahmejahre (terrestrische Proben) werden im Ergebnisbericht des Schweizerischen Forstinventars (LFI) als reiner Informationsdatensatz zur grafischen Visualisierung verwendet</w:t>
      </w:r>
      <w:r>
        <w:rPr>
          <w:rStyle w:val="TEXTChar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Die Schweiz wird mit den im Datensatz vorliegenden Geometrien in drei Gebiete aufgeteilt, namentlich die Jahresklassen 2004 bis 2006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Die aus dem terrestrischen Stichprobendatensatz bekannten Besuchsdaten wurden manuell einem LFI-internen Forstkreisgeodatensatz zugeordnet. Daraus ergab sich pro Forstkreis eine Zuweisung eines Feldaufnahmejahres. Danach wurden die Geometrien der Forstkreise in die drei vorliegenden Klassen aggregiert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Ein allfälliger Bezug findet sich im LFI-Stichprobennetz (Luftbild und terrestrisch) (GeoIV-ID 163, LFI-ID 19)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>Keine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Feldaufnahmejahre“ besteht aus 22 Polygonen welche ihrerseits den drei Jahresklassen (2004 bis 2006) zugeteilt sin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 Die Mehrsprachigkeit bildet sich in jeweils einem eigenständigen Textattribut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3525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Terraufnj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ech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raufnj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isch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ldaufnahmejahr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2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MODEL LFI_Feldaufnahmejahr_V1 (de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VERSION "2011-05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MA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d = 0 .. 999999999999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laeche = SURFACE WITH (STRAIGHTS) VERTEX LKoord WITHOUT OVERLAPS&gt;0.0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Feldaufnahmejahr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Terraufnj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Id : MANDATORY LFI_Feldaufnahmejahr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 : MANDATORY LFI_Feldaufnahmejahr_V1.Flaech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Feldaufnahmejah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Terraufnj : MANDATORY 2004 .. 2006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Terraufnj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Feldaufnahmejahr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Feldaufnahmejahr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01:00Z</dcterms:modified>
  <cp:revision>42</cp:revision>
  <dc:subject/>
  <dc:title>Dokumentation «minimales Geodatenmodell» {TITEL}</dc:title>
</cp:coreProperties>
</file>