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Schutzwaldregionen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05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Schutzwaldregione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05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Schutzwaldregionen der Schweiz werden im Ergebnisbericht des Schweizerischen Forstinventars (LFI) als </w:t>
      </w:r>
      <w:r>
        <w:rPr>
          <w:rStyle w:val="TEXTChar"/>
        </w:rPr>
        <w:t>räumlicher Referenzdatensatz (Aussageeinheiten, Regionen) verwendet. Zahlreiche Ergebnistabellen des Berichtes nehmen deshalb Bezug  auf diesen Geodatensat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Geometrien in sechs Gebiete aufgeteilt. Sie repräsentieren unterschiedliche forstliche Wuchs- und Schutzwaldbedingungen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Als Geometrie-Basis diente der digitale Gemeindedatensatz der Schweiz des Bundesamtes für Statistik [</w:t>
      </w:r>
      <w:r>
        <w:rPr>
          <w:sz w:val="20"/>
          <w:szCs w:val="20"/>
        </w:rPr>
        <w:t>BFS 1992: Arealstatistik der Schweiz 1979/85; GEOSTAT. Bern, BFS</w:t>
      </w:r>
      <w:r>
        <w:rPr/>
        <w:t>]</w:t>
      </w:r>
      <w:r>
        <w:rPr>
          <w:sz w:val="20"/>
          <w:szCs w:val="20"/>
        </w:rPr>
        <w:t xml:space="preserve">. </w:t>
      </w:r>
      <w:r>
        <w:rPr/>
        <w:t>Die Geometrien wurden manuell in die sechs vorliegenden Klassen aggregiert und nach Bedarf räumlich angepasst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Die Entstehung des Datensatzes ist im wesentlichen dieselbe wie die der Wirtschaftsregionen (GeoIV-ID 164, LFI-ID 04) und der Produktionsregionen (GeoIV-ID 164, LFI-ID 03). Die Generalisierung und der Verlauf der Grenze der Schweiz ist in allen drei Datensätzen identisch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Aussageeinheit die Schutzwaldregion haben, beinhalten einen direkten Bezug zum vorliegenden Datensatz. Es ist vorgesehen, die Tabellen des Buch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Schutzwaldregionen“ besteht aus 8 Polygonen welche ihrerseits den sechs Gebieten zugeteilt sin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 Die Mehrsprachigkeit bildet sich in jeweils einem eigenständigen Textattribut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9335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Schureg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ech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chureg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Schutzwaldregion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churegName_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Schutzwaldregion deutsch.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churegName_f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Schutzwaldregion franzoesisch.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churegName_i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Schutzwaldregion italienisch.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5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MODEL LFI_Schutzwaldregion_V1 (de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h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VERSION "2011-05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MA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d = 0 .. 999999999999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laeche = SURFACE WITH (STRAIGHTS) VERTEX LKoord WITHOUT OVERLAPS&gt;0.0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Schutzwaldregion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Schureg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Id : MANDATORY LFI_Schutzwaldregion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 : MANDATORY LFI_Schutzwaldregion_V1.Flaech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Schutzwaldregio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SchuregId : MANDATORY LFI_Schutzwaldregion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Schutzwaldregion deut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SchuregName_de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Schutzwaldregion franzoes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SchuregName_fr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Schutzwaldregion italien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SchuregName_it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Schureg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Schutzwaldregio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Schutzwaldregion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06:00Z</dcterms:modified>
  <cp:revision>39</cp:revision>
  <dc:subject/>
  <dc:title>Dokumentation «minimales Geodatenmodell» {TITEL}</dc:title>
</cp:coreProperties>
</file>