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Potentielle Nachfrage nach Naherholung im Wald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18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Potentielle Nachfrage nach Naherholung im Wald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18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n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ur Einschätzung der „Potentiellen Nachfrage nach Naherholung im Wald“ wurde ein Modell auf der Basis der Anzahl dauernd bewohnter Wohnungen und der Anzahl temporär/nicht bewohnten Wohnungen (Parahotellerie) im Umkreis von 2km verwendet. Die Modellwerte wurden in fünf Klassen – keine Nachfrage bis hin zu sehr grosser Nachfrage – eingeteil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</w:t>
      </w:r>
      <w:r>
        <w:rPr>
          <w:rStyle w:val="TEXTChar"/>
        </w:rPr>
        <w:t>„</w:t>
      </w:r>
      <w:r>
        <w:rPr>
          <w:rFonts w:cs="Calibri" w:ascii="Calibri" w:hAnsi="Calibri"/>
        </w:rPr>
        <w:t>Potentielle Nachfrage nach Naherholung im Wald</w:t>
      </w:r>
      <w:r>
        <w:rPr>
          <w:rStyle w:val="TEXTChar"/>
        </w:rPr>
        <w:t>“</w:t>
      </w:r>
      <w:r>
        <w:rPr>
          <w:rFonts w:cs="Calibri" w:ascii="Calibri" w:hAnsi="Calibri"/>
        </w:rPr>
        <w:t xml:space="preserve"> wird im Ergebnisbericht des Landesforstinventars (LFI) als </w:t>
      </w:r>
      <w:r>
        <w:rPr>
          <w:rStyle w:val="TEXTChar"/>
        </w:rPr>
        <w:t>Befundeinheit und zur Visualisierung verwendet. Zahlreiche Ergebnistabellen des Berichtes nehmen Bezug  auf das zu Grunde liegende LFI-Stichprobennetz (</w:t>
      </w:r>
      <w:r>
        <w:rPr>
          <w:rFonts w:cs="Calibri" w:ascii="Calibri" w:hAnsi="Calibri"/>
        </w:rPr>
        <w:t>GeoIV-ID 163, LFI-ID 19</w:t>
      </w:r>
      <w:r>
        <w:rPr>
          <w:rStyle w:val="TEXTChar"/>
        </w:rPr>
        <w:t>) mit dem Attribut „</w:t>
      </w:r>
      <w:r>
        <w:rPr>
          <w:rFonts w:cs="Calibri" w:ascii="Calibri" w:hAnsi="Calibri"/>
        </w:rPr>
        <w:t>Potentielle Nachfrage nach Naherholung im Wald</w:t>
      </w:r>
      <w:r>
        <w:rPr>
          <w:rStyle w:val="TEXTChar"/>
        </w:rPr>
        <w:t>“. Der modellierte Raster-Geodatensatz reflektiert hingegen die Visualisierung im Ergebnisberi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Rasterzellen in fünf Klassen aufgeteil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 xml:space="preserve">Als Geometrie-Basis diente das </w:t>
      </w:r>
      <w:r>
        <w:rPr>
          <w:rStyle w:val="TEXTChar"/>
        </w:rPr>
        <w:t>LFI-Stichprobennetz (</w:t>
      </w:r>
      <w:r>
        <w:rPr/>
        <w:t>GeoIV-ID 163, LFI-ID 19</w:t>
      </w:r>
      <w:r>
        <w:rPr>
          <w:rStyle w:val="TEXTChar"/>
        </w:rPr>
        <w:t>) mit dem Attribut „</w:t>
      </w:r>
      <w:r>
        <w:rPr/>
        <w:t>Potentielle Nachfrage nach Naherholung im Wald</w:t>
      </w:r>
      <w:r>
        <w:rPr>
          <w:rStyle w:val="TEXTChar"/>
        </w:rPr>
        <w:t>“</w:t>
      </w:r>
      <w:r>
        <w:rPr>
          <w:sz w:val="20"/>
          <w:szCs w:val="20"/>
        </w:rPr>
        <w:t xml:space="preserve">. </w:t>
      </w:r>
      <w:r>
        <w:rPr/>
        <w:t>Der Attributwert wurde in der Folge mit Hilfe von Symbolen und Farben visualisiert und schliesslich als gerasterer Datensatz exportiert.</w:t>
      </w:r>
    </w:p>
    <w:p>
      <w:pPr>
        <w:pStyle w:val="TEXT"/>
        <w:rPr/>
      </w:pPr>
      <w:r>
        <w:rPr/>
        <w:t>Für diesen Datensatz wurden bislang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 xml:space="preserve">LFI-Stichprobennetz (Luftbild und terrestrisch) </w:t>
      </w:r>
      <w:r>
        <w:rPr>
          <w:rStyle w:val="TEXTChar"/>
        </w:rPr>
        <w:t>(</w:t>
      </w:r>
      <w:r>
        <w:rPr/>
        <w:t>GeoIV-ID 163, LFI-ID 19).</w:t>
      </w:r>
    </w:p>
    <w:p>
      <w:pPr>
        <w:pStyle w:val="TEXT"/>
        <w:rPr/>
      </w:pPr>
      <w:r>
        <w:rPr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</w:t>
      </w:r>
      <w:r>
        <w:rPr>
          <w:rStyle w:val="TEXTChar"/>
        </w:rPr>
        <w:t xml:space="preserve">Befundeinheit </w:t>
      </w:r>
      <w:r>
        <w:rPr/>
        <w:t xml:space="preserve">die Potentielle Nachfrage nach Naherholung im Wald haben, beinhalten einen direkten Bezug zum vorliegenden Datensatz. Es ist vorgesehen, die Tabellen des Ergebnisbericht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Potentielle Nachfrage nach Naherholung im Wald“ besteht aus Rasterzellen, welchen ein Farbwert aus fünf Farbkategorien zugewiesen wir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n vier Klassen modelliert. Drei Klassen des Basis-Interlis-Modells „nicht-vektorielle Geodaten“ wurden erweitert und um die Klasse „Farbklasse“ ergänzt. Die Mehrsprachigkeit bildet sich in einem eigenständigen Textattribut der der Farbklasse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5756275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NaherholungInfo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1133"/>
        <w:gridCol w:w="1393"/>
        <w:gridCol w:w="4636"/>
      </w:tblGrid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merkungBerechnung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6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chreibung der Berechnungsar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NaherholungData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loes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uflösung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tTief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tiefe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ra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zählung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raum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imier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zählung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imierung des exportierten GeoTiff-Files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liasi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olea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liasing des exportierten GeoTiff-Fi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Ausschnitt (keine Attribut-Erweiterung der Basisklasse)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Farbklasse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3"/>
        <w:gridCol w:w="1133"/>
        <w:gridCol w:w="1375"/>
        <w:gridCol w:w="4341"/>
      </w:tblGrid>
      <w:tr>
        <w:trPr/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RGBDecNotatio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hszahlige Repräsentation des Farbraums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d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 der Farbklasse deutsch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f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der Farbklasse franzoesisch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der Farbklasse italienisch</w:t>
            </w:r>
          </w:p>
        </w:tc>
      </w:tr>
      <w:tr>
        <w:trPr/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QuellenWert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isch</w:t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rt im zu Grunde liegenden Stichprobendatensatz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4.18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MODEL LFI_Naherholung_V1 (de)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VERSION "2011-08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/** Importieren aus der CH-BASE rsp. dem ili-Repository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IMPORTS UNQUALIFIED NonVector_Base_V2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TOPIC Naherholung EXTENDS NonVector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TRUCTURE Farbklasse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z.B. "000255000" fuer Lime oder "000000000" fuer Black oder "222222222" für NoData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RGBDecNotation: MANDATORY TEXT*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deut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de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franzoesi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fr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italieni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it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Datenwert (als Basis der Farbwahl), welcher für d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Berechnung des Punktwertes in den 2-D Raum benutzt wurd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QuellenWert: MANDATORY -1 .. 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Farbklass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NaherholungInfo EXTENDS NonVector_Dataset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BemerkungBerechnung: MANDATORY TEXT*204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NaherholungInfo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NaherholungData EXTENDS ImageGraphicRasterObject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z.B. "400dpi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Aufloesung: MANDATORY TEXT*3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z.B. "24 Bit True Color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BitTiefe: MANDATORY TEXT*3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raum: MANDATORY (CMYK,RGB,Graustufen,indiziert,binaer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omprimierung: MANDATORY (LZW,Packbits,unkomprimiert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Antialiasing: MANDATORY BOOLEA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m Rasterbild vorkommende Farbklass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PixelFarbklasse: LIST {1..*} OF Farbklass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NaherholungData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Ausschnitt EXTENDS Clipping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Ausschnitt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Naherholung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Naherholung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24:00Z</dcterms:modified>
  <cp:revision>65</cp:revision>
  <dc:subject/>
  <dc:title>Dokumentation «minimales Geodatenmodell» {TITEL}</dc:title>
</cp:coreProperties>
</file>